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0" w:name="__RefHeading___Toc138752894"/>
      <w:r>
        <w:rPr>
          <w:rFonts w:cs="Times New Roman" w:ascii="Times New Roman" w:hAnsi="Times New Roman"/>
          <w:sz w:val="22"/>
          <w:szCs w:val="22"/>
        </w:rPr>
        <w:t>СУФИЙСКИЕ     ПРИТЧИ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свете  самое  вкусное?   Это  притчи  суфийские!   Т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ли  в  них погрузиться,  как ночью,   да  извлечь  из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изустн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но  луч  неземного  по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олнце  далек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щее  в  черной  ночи,  и  дарящее  светом  вая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" w:name="__RefHeading___Toc138752895"/>
      <w:bookmarkEnd w:id="1"/>
      <w:r>
        <w:rPr>
          <w:rFonts w:cs="Times New Roman" w:ascii="Times New Roman" w:hAnsi="Times New Roman"/>
          <w:bCs/>
          <w:i/>
          <w:iCs/>
          <w:kern w:val="0"/>
          <w:sz w:val="22"/>
        </w:rPr>
        <w:t>НЕБЛАГОПРИЯТНОЕ      ВРЕМЯ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 xml:space="preserve">По сюжету Абд аль-Кадира (1166 г.)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озволь  сказать  тебе:  -  Когда б  ты  получил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евильи  трон  тогда,  как  в  первый  раз  пришел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о  крах  и  гибель  Королевству б  приобрел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ничему  бы  путь  тебя  не  научил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(())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огда-то  жил  в  Багдаде  счастливо  купец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ладел  богатствами  отца,  преумножая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рудами  честными  и  счастье  пожиная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умиром  стал  для  многочисленных сердец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корабли    с  его  товарами  ходил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  далекой  Индии!  И  мудрые   советы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то получал  он  из  Кордовы  на  ответы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Ему не раз  благую  службу  сослужил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Благоприятно  было  Время для  него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вот однажды...  он  узрел в себе  изго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все  богатства, что  сулили  мир  поко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счезли  вдруг, как будто  канули  на  дн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азалось,  близкие  с друзьями отвернулись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перестали понимать.  Так  он  решил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то,  вероятно,  где-то   сильно нагрешил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оль  так  безжалостно  тиски  судьбы  сомкнулись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rPr>
          <w:i/>
          <w:i/>
          <w:iCs/>
          <w:sz w:val="22"/>
        </w:rPr>
      </w:pPr>
      <w:r>
        <w:rPr>
          <w:i/>
          <w:iCs/>
          <w:sz w:val="22"/>
        </w:rPr>
        <w:t>Решив  в  Испании  искать  себе  поддержку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У  покровителя  былого  своего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ерез  пустыню   он пошел  и,  как  назло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Его  ограбили...  Он стал  рабом,  в  насмешку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  большим трудом,  все ж   удалось  ему  бежать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обожженное лицо  и  кожа  стал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толь  неприятны,  что  купца повсюду гнали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только  странники  пытались  поддержать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Давая скудные одежду  и  питанье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губы  жгла  солоноватая   вод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акой  не  пробовал  он  раньше никогд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Хотя  она дарила  некое  познанье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от,  наконец, достиг  он  града  Корол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то  помогал  ему  советами  не  раз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стража  гнала  оборванца  каждый  раз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ак  приближался  он...  Войти  было  нельзя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ишлось  ему  наняться  мусорщиком.  Так,</w:t>
      </w:r>
    </w:p>
    <w:p>
      <w:pPr>
        <w:pStyle w:val="Normal"/>
        <w:rPr/>
      </w:pPr>
      <w:r>
        <w:rPr>
          <w:i/>
          <w:sz w:val="22"/>
        </w:rPr>
        <w:t>Скопив   немного  денег,  он  уж мог  одетьс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,  как  обычно  говорят,  сумел  втереться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  доверье  к  слугам  Короля  за  свой   пятак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оспоминания  о  дружбе  с  Королем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  счастливом  времени  ушедшем  оживлял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Его надежды...   Но  теперь-то  унижал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Его  любой  и  каждый,  страждущий  рублем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Что  наложило  отпечаток на  манеры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упцу  пришлось  их как  бы  заново  учить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пустя  три  года...  он  сумел лишь  получить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удиенцию,  освоив...  чувство  меры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И  вот,  он входит  в тронный зал!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у,  наконец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ороль...  узнал его  и,  рядом посадив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осил  поведать  свой  нерадостный  мотив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тметив  грустный  взгляд,  с каким  вошел  купец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от  рассказал о  том,  как  горькая  судьб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Была  жестока,  как лишился он владений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кораблей, и в череде всех невезений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Скитался в участи несчастного раба...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ак  умирал  он   от  болезни  и  от  жажды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Терзал  как  голод,  одиночество  давило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ак  был  в плену  и  как  бежал,  теряя  силы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как  он нищим  ко  дворцу  пришел  однажды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ороль,  все  выслушав,  назначить  повелел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ысокой  милостью...  придворным  пастухом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Дав  сто  овец,  он  указал   высокий  холм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Где  надлежит  ему трудиться...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е  сумел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Досады  скрыть  купец!   И все ж  благодари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,  как  привел  на  холм  он  стадо,  заболел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се   сто  овец  и  скоротечно  околели,</w:t>
      </w:r>
    </w:p>
    <w:p>
      <w:pPr>
        <w:pStyle w:val="Normal"/>
        <w:rPr/>
      </w:pPr>
      <w:r>
        <w:rPr>
          <w:i/>
          <w:sz w:val="22"/>
        </w:rPr>
        <w:t>А   неудачливый  пастух  опять...   просил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Ему  помочь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вновь  Король  дает  овец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  этот  раз  лишь  пятьдесят...  Он со  стыдо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огнал  на  пастбище,  на  тот  же  самый  холм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вот  пасет,  оберегая,    как  отец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,  вдруг,  откуда ни  возьмись,  примчались волки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се  стадо бросилось  к  обрыву  и погибл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упец  опять  идет  к  Владыке,  как  обидн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по  дворцу  уж  ходят  мерзостные  толки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  Ну,  что ж, -   сказал  Король,  -  вот  25  овец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ди  же с  миром...   -  А  купец  уж  безнадежно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дет  пасти  их,  даже  слишком  осторожно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вот..  Удача  засветила  наконец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о  два  ягненка  принесли  ему  овечки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отом  еще  по два,  да  крепеньких  таких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  густою  шерсткою,  мясистее  иных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ак  пироги,  что  набухают  в  жаркой  печке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Спустя  три года -  он  богат  и  разодет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Приходит   снова  к  Королю  -  благодарить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  Как  удалось  тебе  судьбу  уговорить? -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Король  спросил  и  услыхал такой  ответ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  Непостижимо  для  меня  пришла  удач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Дела  идут благополучно, хоть  любв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Я  не  испытываю  к  делу,  уж  пойми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Быть пастухом,  я  вижу,   не  моя  задача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  Все  превосходно!  А  теперь,  прошу,   прими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Севильи  трон  от  нас.  Его  ты  заслужил! -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дин  Король  другому  титул  положил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оба   разом  улыбнулись…  Корол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  Но почему,  ответьте мне,  как  Королю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Не  наградили  так  меня    вы  в первый  раз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Ведь тяжесть   жизни  я  увидел  без  прикрас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Когда  три  года  я  скитался,  как  в  плену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  Позволь  сказать  тебе,   когда б  ты  получил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Севильи  трон,  в  то  время  как ко  мне  пришел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То  крах  и  гибель  Королевству б  приобрел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</w:t>
      </w:r>
      <w:r>
        <w:rPr>
          <w:i/>
          <w:sz w:val="22"/>
        </w:rPr>
        <w:t>И  ничему  бы   Путь тебя  не  научил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(())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Уменье  правильно  задать вопрос  -  талант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Уменье  вовремя  сказать  -  талант  гигант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А  неуменье  видеть  в  зеркало  себя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Сжигая  душу,  жалит   снизу,  как  змея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2" w:name="__RefHeading___Toc138752896"/>
      <w:bookmarkEnd w:id="2"/>
      <w:r>
        <w:rPr>
          <w:rFonts w:cs="Times New Roman" w:ascii="Times New Roman" w:hAnsi="Times New Roman"/>
          <w:bCs/>
          <w:i/>
          <w:iCs/>
          <w:kern w:val="0"/>
          <w:sz w:val="22"/>
        </w:rPr>
        <w:t>ТРИ    УЧИТЕЛЯ    И    ПОГОНЩИКИ     МУЛОВ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r>
        <w:rPr>
          <w:rFonts w:cs="Times New Roman"/>
          <w:bCs/>
          <w:i/>
          <w:iCs/>
          <w:kern w:val="0"/>
          <w:sz w:val="22"/>
        </w:rPr>
      </w:r>
    </w:p>
    <w:p>
      <w:pPr>
        <w:pStyle w:val="Normal"/>
        <w:rPr/>
      </w:pPr>
      <w:r>
        <w:rPr>
          <w:i/>
          <w:sz w:val="22"/>
        </w:rPr>
        <w:t>Абд   аль-Кадир  -   султан  земных   учителей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звестность  суфия  всех  мистиков  прельщал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В  традиционные  наряды  обряжала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Где  почитали  лишь  по  званию  людей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Манеры  гостя  проверялись  в  микроскоп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недостойные  тотчас  же  изгонялись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епосвященные  в  сей  круг  не  допускались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сам  хозяин...  зрел  мельчайший  волосок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Три  шейха  важных  возвращались  после  хаджа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(Они  паломниками  в  Мекке  побывали)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И  от  погонщиков  мулов  уже  устали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-  Вот  неотесанные.   Лица  словно  сажа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 xml:space="preserve"> </w:t>
      </w:r>
    </w:p>
    <w:p>
      <w:pPr>
        <w:pStyle w:val="Normal"/>
        <w:ind w:left="720" w:firstLine="720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А  их  проделки...  Нет,  избавьте  нас  от  них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Но  добрались  они  до  места  аль - Кадири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Он  их  приветствовал,  как...  горы  на  Памире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Ну,  а  с  погонщиками,  даже  в  жестах  тих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о  эти  шейхи,  как  и  водится,  случайн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  покровах  ночи  разглядели,  как  султан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Целует  руки  тем  погонщикам!   -  Обман... -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Они  подумали,  -  те  лгут  необычайно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ab/>
        <w:t>Наверно,  это  шейхи  дервишей,  что  скрыты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захотели  вновь  беседу  завязать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А  те  и  слушать  не  хотят...  Да  обзывать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зялись  их  с  грубыми  насмешками,  открыто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- Своим  суфизмом  и  молитвами  вы  на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 xml:space="preserve">  За  прошлый  путь  уже  изрядно  надоели,</w:t>
        <w:tab/>
        <w:t xml:space="preserve">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Мы - лишь  погонщики,  уймитесь,  в  самом  деле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И  дальше  нечто,  в  переводе  "трам - тарам"...</w:t>
        <w:tab/>
        <w:t xml:space="preserve">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3" w:name="__RefHeading___Toc138752897"/>
      <w:bookmarkEnd w:id="3"/>
      <w:r>
        <w:rPr>
          <w:rFonts w:cs="Times New Roman" w:ascii="Times New Roman" w:hAnsi="Times New Roman"/>
          <w:bCs/>
          <w:i/>
          <w:iCs/>
          <w:kern w:val="0"/>
          <w:sz w:val="22"/>
        </w:rPr>
        <w:t>ТРИ     ЯСНОВИДЦ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наблюдательных  и  мудрых  челове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гли  бы  шар  земной  поднять,  как...  речь  поэ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Три  ясновидца  шли  однажды  по  Зем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ой  встретился  погонщик  им  в  пут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да  случилась  с  ним,  он  их  просил  спас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от  бед... -  Пропал  верблюд  мой!   Горе  м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вы не  видели его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Один  глаз  слепн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Да,  это  т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И  глаз  отсутствует  один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И  это  так... </w:t>
        <w:tab/>
        <w:t>-  Хрома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ерно,  господи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Туда  пошел  он,  где  луч  солнца  ныне  мерк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указав  куда  идти,  своей  дорог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ли  три  суфия.  Погонщик  же  т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вет  скрывали  теневые  обла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де  надеялся  найти  верблюда  с  торб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  не  нашел,  и  вновь  нагнал  он мудрец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поздно  вечером,  когда  те  на  привал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ложились  и  почти  уж  задрем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начал   он  выспрашивать  отц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в  ответ:  -  А  у  верблюда  торба  с  мед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Мешок  с  зерном?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Везет  он женщину,  мой 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да,  -  задумался  погонщик,  только  вд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жглась   догадка,  обжигающая  йо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погнал  их  до  ближайшего  с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судье  почтенному,  назвав  троих  вора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очевидно!  Догадались  вы  и  с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я  велел  под  стражу  взять  их  до  ут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утру  погонщик  снова  воротился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одалеку  он  пропажу   ту  наш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ожность  домыслов  своих  переуч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  судьей  и  мудрецами  повин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Судья,  что  слова  нЕ  дал  молвить  заключен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расспрашивать  их  принялся  о 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те  подробности  узнали,  и  пот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евмешательстве  при  роли  уличен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Мы  только  видели  следы  того  верблю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капли  меда,  и  зерно,  и  волос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глубину  следов  копыт,  куста  кус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Что  не  обглодан  одноглазым...   Вот   отсю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наши  знания  и  точные  сужд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Мы  догадались,  что  погонщик  все ж   найд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вою  потерю,  с  извинениями  при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  что  судья  увидит  правду  без  сомн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Бесспорна  Истина,  когда  ее  откры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  доказательства  других,  и  не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Опыт  собственного дела  и  ум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ишь  это  ценно,  что  бы  там  ни  говор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  пора  нам  отправляться  снова  в 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рое  суфиев  пошли  своей  дорог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  сих  пор  они  идут  судьбой  сур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рудах  и  странствиях.  С  пути  их  не  свер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kern w:val="0"/>
          <w:sz w:val="22"/>
        </w:rPr>
      </w:pPr>
      <w:bookmarkStart w:id="4" w:name="__RefHeading___Toc138752898"/>
      <w:bookmarkEnd w:id="4"/>
      <w:r>
        <w:rPr>
          <w:rFonts w:cs="Times New Roman" w:ascii="Times New Roman" w:hAnsi="Times New Roman"/>
          <w:i/>
          <w:iCs/>
          <w:kern w:val="0"/>
          <w:sz w:val="22"/>
        </w:rPr>
        <w:t>МАРЦИПАНОВЫЕ   ШАРИК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По сюжету Джам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Халиф  к  мудрецу  обращаясь,  отметил: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- Ты  знаешь,  я  -  ищущий... То,  что  я  встретил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Тебя,  мой  учитель,  пусть  скажет  о  том,</w:t>
      </w:r>
    </w:p>
    <w:p>
      <w:pPr>
        <w:pStyle w:val="Normal"/>
        <w:rPr/>
      </w:pPr>
      <w:r>
        <w:rPr>
          <w:i/>
          <w:iCs/>
          <w:sz w:val="22"/>
        </w:rPr>
        <w:tab/>
        <w:t xml:space="preserve">  Что  я  заслужил  быть  ведомым  в  тот  Дом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Где  истины  мира  раскроют  мне  двери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А  древние  тайны  расскажут  о  вере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Не  зря  я  родился  свободным  от  дел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Мирского  труда,  видно,  Бог  так  хотел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Учитель,  все  выслушав,  тихо  сказал: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Что  Бог  пожелал,  ты  пока  не  узнал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У  каждого  дела  должна  быть основа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Тебе,  например,  чтобы  властвовать  -  слово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Дано,  чтоб  ты  мог  на  народ  повлиять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Мирскими  делами  тебе  управлять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Парить  же  над  миром   -  основа  иная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Нельзя  самому  приподняться  играя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Ошибочно  думать,  что  ты  приобрел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Иную  основу...  Так  мыслит  осел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-  Но  ты  научи  меня,  как  обре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Основу  для  истин  иного Пути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Сначала  тебя  научу  сознавать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Что  Необходимость  -  великая  Мать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Когда  осознаешь  веленье  основы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Явится  возможность  для  мудрого  слова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Иначе  не  сможешь  принять  это  знанье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От  тех,  кто  познал  существо  мирозданья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Сказав  эту  фразу,  мудрец  замолчал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Как  будто  бы сроки  тому  отмечал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Минули  года,  и  представился  случай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Халифу  столкнуться  с  той  силой  могучей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Что  дарит  иную  основу  уму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Дается  же  знание  притчей  тому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Кто  ищет  себя,  но  еще  не  находит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Тому,  в  ком  сомненья  поутру  восходят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И  вера  в  себя  проявляется  днем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А  к  вечеру  снова  сгорает  огнем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А  ночью  - неверие,  беды  мирские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Удары  судьбы  и  печали  людские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Не  мало  таких  среди  нас  на  Земле -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Прилив  и  отлив,  как  на  влажном  песке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Итак,  наш  халиф  мудрецу  за  обедом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Сказал:  -  Марципаны  люблю  я  по  средам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Прекрасные шарики  из  марципана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Являют  пример,  что  мы  все,  без  обмана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Любители  вкусно  поесть  в  воскресенье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Мгновенно  используем  изобретенье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Что  так  хорошо...   И  владеет им  каждый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Мы  тысячи  лет  утомляемся  жаждой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Познать  и  использовать  то,  что  прекрасно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Но,  ты  удивляешься...   Что  же  не  ясно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Но  есть  и такие,  кому  не  знаком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Их  вкус,  а  название -  как  под  замком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Владыка  разгневан  был  этим  ответом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Но  все  же  сдержался,  оскалясь  при  этом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- Мудрец,  я  даю  тебе  день  для  того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Чтоб  ты  доказал  своих  слов  существо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Найди ж  человека,  что  вовсе  не  знает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Ни  вкуса,  ни  то,  как  сие  называют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Иначе   тебя  прогоню  со  двора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Не  ценишь  ты  щедрость  мою,  так  пора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На  самом  же  деле  халиф  был унижен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Сомнением  суфия.  Слишком  обижен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Исполню  я  волю  твою,  о,  халиф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Прошедший  момент  наш  умом  воскресив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Угроз  не  боюсь  я  твоих,  это  знаешь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Но   есть  обстоятельства!  Ты  вспоминаешь?</w:t>
      </w:r>
    </w:p>
    <w:p>
      <w:pPr>
        <w:pStyle w:val="Contents1"/>
        <w:rPr>
          <w:iCs/>
          <w:sz w:val="22"/>
        </w:rPr>
      </w:pPr>
      <w:r>
        <w:rPr>
          <w:iCs/>
          <w:sz w:val="22"/>
        </w:rPr>
        <w:tab/>
      </w:r>
    </w:p>
    <w:p>
      <w:pPr>
        <w:pStyle w:val="Contents1"/>
        <w:rPr>
          <w:iCs/>
          <w:sz w:val="22"/>
        </w:rPr>
      </w:pPr>
      <w:r>
        <w:rPr>
          <w:iCs/>
          <w:sz w:val="22"/>
        </w:rPr>
        <w:t xml:space="preserve">   </w:t>
      </w:r>
      <w:r>
        <w:rPr>
          <w:iCs/>
          <w:sz w:val="22"/>
        </w:rPr>
        <w:t>Для  первоосновы  есть  Необходимость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И  станет  уроком  твоя  нетерпимость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Наутро  пошел  по  Багдаду  мудрец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Ему  повстречался  крестьянин  отец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Одет  был  он  просто,  а  шел  тот  чудак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Слегка  спотыкаясь,  дрожа,  как  простак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Лепешку  руками  к  груди  прижимая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Испуганным  взглядом  на  лавки  взирая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Откуда,  куда  направляешься,  друг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-  Но - но,  ты  полегче  -   ответный  испуг,  -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 Я  знаю,  ты  хлеб  мой  себе  присмотрел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Чудак,  успокойся.  Я  досыта  ел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 Тебя  угостить  я  хотел  бы,  дружище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-  С  чего  б  это  вдруг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Это  долг  мой,  дружище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Мне  нужно  бы  дать  одному  человеку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Столь  важное  знанье,  что  ценно  от  веку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Ни  долго,  ни  коротко  тот  упирался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Но  все ж   уговорам  крестьянин  поддался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Идут  во  дворец,  и  роскошные  залы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Пленяют  беднягу,  как  грома  удары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Фонтаны  и  мрамор,  цветы,  жемчуга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Ливреи  уж  сводят  беднягу  с  ума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>Несчастный  застыл,  завопив:  -  Я  узнал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О,  день  Воскрешенья,  мой  Бог!!!  -  и  упал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Ты  видишь  все  так,  как  тебе  подобает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Но  ты  ошибаешься... -  старый  кивает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И  дальше  мудрец  объяснял,  но  бедняга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Не   понял  совсем,  как  безумный  бродяга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Приходят  к  халифу,  садятся  за  стол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Глазами  глядятся...  Крестьянин  -  на  пол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Ладонью  мудрец  указал  на  него  -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Вот,  просьбу  исполнил,  привел  я  того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Кто  вкус  марципанов,  я  вижу,  не  знает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 xml:space="preserve">   И  что  происходит,  он  не  понимает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- Ну,  это  проверим,  -  халиф  отвечал,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-  Что  держишь  в  руках? - но  крестьянин  смолчал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Халиф  подал  знак,  принесли  марципаны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- Бери,  угощайся,  здесь  все  без  обмана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t>Ответь  мне,  что  это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- Съедобное  что-то?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В  Багдаде  я  редко...  Сегодня  суббота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А  в  нашей  деревне  есть  старый  мудрец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О  пище  всегда  говорил  под  конец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"Вода  есть  и  финики  и  ощущенья..."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Я  тоже,  хозяин,  такого  же  мненья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Но  воду  и  финики  точно  я  знаю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А  вот  ощущения  все  проверяю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Ты  дал  мне  не  воду,  не  финики,  так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 xml:space="preserve">  Выходит,  ты  дал  ощущения  знак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Мудрец  приподнялся,  воскликнув:  -  Халиф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Почувствуй  в  словах  бесподобный  прилив!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Крестьянин  использует  в  первооснове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Ту  мудрость  деревни,  что  кроется  в  слове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Где  Необходимости   в  шариках  нет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Там  нет  марципанов,  но  в  этом  ответ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  <w:t>Зачем  просвещенному  нравится  то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kern w:val="0"/>
          <w:sz w:val="22"/>
        </w:rPr>
      </w:pPr>
      <w:r>
        <w:rPr>
          <w:rFonts w:cs="Times New Roman" w:ascii="Times New Roman" w:hAnsi="Times New Roman"/>
          <w:b w:val="false"/>
          <w:i/>
          <w:iCs/>
          <w:kern w:val="0"/>
          <w:sz w:val="22"/>
        </w:rPr>
        <w:tab/>
        <w:tab/>
      </w:r>
      <w:bookmarkStart w:id="5" w:name="__RefHeading___Toc138752899"/>
      <w:r>
        <w:rPr>
          <w:rFonts w:cs="Times New Roman" w:ascii="Times New Roman" w:hAnsi="Times New Roman"/>
          <w:b w:val="false"/>
          <w:i/>
          <w:iCs/>
          <w:kern w:val="0"/>
          <w:sz w:val="22"/>
        </w:rPr>
        <w:t>Что  скрыто  основой...  Он  ищет  зерно!</w:t>
      </w:r>
      <w:bookmarkEnd w:id="5"/>
    </w:p>
    <w:p>
      <w:pPr>
        <w:pStyle w:val="Normal"/>
        <w:ind w:left="1416" w:firstLine="708"/>
        <w:rPr>
          <w:i/>
          <w:i/>
          <w:iCs/>
          <w:sz w:val="22"/>
        </w:rPr>
      </w:pPr>
      <w:r>
        <w:rPr>
          <w:i/>
          <w:iCs/>
          <w:sz w:val="22"/>
        </w:rPr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6" w:name="__RefHeading___Toc138752900"/>
      <w:bookmarkEnd w:id="6"/>
      <w:r>
        <w:rPr>
          <w:rFonts w:cs="Times New Roman" w:ascii="Times New Roman" w:hAnsi="Times New Roman"/>
          <w:bCs/>
          <w:i/>
          <w:iCs/>
          <w:kern w:val="0"/>
          <w:sz w:val="22"/>
        </w:rPr>
        <w:t>ТРИ     РЫБ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Абд-аль-Афифи (1813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руду  обычном  три  рыбешки  ж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одится  обычно,  не  туж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вот,   рыбак пришел,  закинул  с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лишь    одна  сумела  то  узре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И  ум,  и  чувства  в  помощь  призв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ab/>
        <w:t>Да  вспомнила  все  то, о  чем  проч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  И   выбросилась  в  ноги  рыба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мертвая представилась  ем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ак  был  удивлен  и  кинул  в  в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Усопшую  рыбешку, в  путь  прир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А  та  в  лагуне  спряталась  надеж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И   двум  другим  поведала   тревож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Что  надо  бы  схитрить,  иль  притвор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броситься   на  берег,  как  пти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ак,  обычно,  мертвых  не бер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ышло - то  совсем  наоборо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торая  рыбина  на  бре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ала, то  забыла  про  дых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ак  ее  в  котомку сразу  сгреб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ую...   Жизнь  постигла  наказ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вовремя  сумела  избежа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Из  сумки  снова  в  воды  вниз  упа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Да  спряталась,  как  первая,  надеж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ретьей   рассказала  осторож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Что  надо  про  дыханье  не  заб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Иначе - де,  живой  тебе не  бы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ретья  уж  рыбка,  уясни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ледует  ей  действовать,  с  ум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ом  не  обладая,  прямик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прыгивает  в  ноги,  как  прили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ак,  свой    опыт  в  памяти  хра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сунул  рыбку  в  сумку,  не  смотр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а    или  мертва  она  тепер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репко застегнул,  чтоб  без  потер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мой  придя,  коту  ее  скорм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алея  тех  двоих,  что упуст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итчу  эту  нам  пересказ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бокий  смысл  как  зернышко  саж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нейшая  из  трех  спасла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,  поди, случайность  помогл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,  если  суждено  всем  притворя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, в  конце концов,  дано  смея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7" w:name="__RefHeading___Toc138752901"/>
      <w:bookmarkEnd w:id="7"/>
      <w:r>
        <w:rPr>
          <w:rFonts w:cs="Times New Roman" w:ascii="Times New Roman" w:hAnsi="Times New Roman"/>
          <w:bCs/>
          <w:i/>
          <w:iCs/>
          <w:kern w:val="0"/>
          <w:sz w:val="22"/>
        </w:rPr>
        <w:t>ПОДСВЕЧНИК      О    12    СВЕЧ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асть  1</w:t>
      </w:r>
    </w:p>
    <w:p>
      <w:pPr>
        <w:pStyle w:val="Normal"/>
        <w:rPr/>
      </w:pPr>
      <w:r>
        <w:rPr>
          <w:i/>
          <w:sz w:val="22"/>
          <w:szCs w:val="22"/>
        </w:rPr>
        <w:t>Давным-давно...  жила-была…    вдова   од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ачуге  бедной.   Из   окна  на  мир  смотр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нищего  увидев,  захот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мочь  ему  и  вышла  со  дв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ликнув  дервиша,   ему  сказала  та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благородный,   знаю,  ты  один  из  мудр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 вечных  тайн  да  истин  изумруд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йди  в  мой  дом и  отдох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ут  жестом  зн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дал  женщине,  хоть  та  не  поня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лагодарю  тебя,  -  сказал  он  и  вош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евять  дней  приют  наш  дервиш  там  на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илы вновь  вернул,  что  старость отня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  вдовы  был  сын  -  трудяга  Абду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бил  он  лес  и  продавал  дрова  на  рын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 ежедневно,  словно  песня  на  волын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яжелый  труд, а  жизнь  по-прежнему бед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то  зарабатывает  хлеб  свой  для  семь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рудом  тяжелым,  избегая  измен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от  не  имеет  опыт  истинных  прозре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...  Опыт  -  главное  сокровище  судьб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то  зарабатывает  только для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етя  по  жизни,  словно  листик  на вет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меет  опыт,  словно  камни на судьб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конце  концов,   лавиной  рухнет,   мир кля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золотая  середина  всех  дорож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Бесстрашный  труженик  -  весь  мир  его  сем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ристалл   проявится,  когда  вокруг  друз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от  Опыт  истинный,  что  царственное  лож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Абдула  был  неучен  и  мало  зн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ть  по правде,   не  стремился  больше  зн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дервиш  путь  собрался    продолж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дозвал  к  себе  парнишку  и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й  сын,  пойми,  я  -  человек  большого  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беспомощным   кажусь  я в  этом  ми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я  со мной,  ты  сможешь  видеть  мир  поши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ть  возможности,  что  дарят  поним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 мать  не  возражает,  то  пойд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ой  трудною   по  разным чудным  стран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ты  узнаешь,  что  сокрыто  за  туман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,  несомненно,  ценный  Опыт мы  найд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ова,  желая  сыну  счастья  и  доб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еликой  радостью  на  это  согласи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дорога  перед   ними  заструи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нули  годы,  и  пришла  тогда  по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Словам  иным,  что  дервиш   юноше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най,  Абдула,   теперь   пришли  мы  к  нашей  це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ба  нас,  ищущих,  все  держит  на  прице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не  пройден  будет  главный  пере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 …</w:t>
      </w:r>
      <w:r>
        <w:rPr>
          <w:i/>
          <w:sz w:val="22"/>
          <w:szCs w:val="22"/>
        </w:rPr>
        <w:t>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овершу  теперь  особый  риту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духи  благосклонны,  мы  войд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  подземелье,  где  сокровища найд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тов  ли  ты?   И  Абдула  согласье  д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лялся стойким  быть  и страха  избег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лишь  дервиш  начал  делать  те  движ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влекли  обоих  в  некое  вращ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епонятные  слова  стал  повтор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ля,  ожившая,  пред  ними   расступи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ожащей  аркою  раскрыла  подземел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полняя  их  приливом  откров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пустила  внутрь,  и  Кольцо  вдруг   появи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асть  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,  мой  мальчик,  ты  войдешь  через Кольц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у  еще  раз,  будь внимателен,  мой  д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  тобой  сокровищ  дивных  скрытый  К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не  бери,  не  потеряй  свое  лиц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дешь  подсвечник  о  12 -ти  свеч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езный, старый...  Он  и  будет -  твоя  ц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как  найдешь, вернись  назад  чрез  эту  щ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помоги  тебе  Всевышний,  о,  Алл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я  за Круг,  ошеломлен  был  Абду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х  бриллиантов  он не  видел  никог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усталь  и  золото,  парча  да  изумру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го  выдумать  нельзя,  что  было  ту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озабыв  все  наставленья  стари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тал    диковинки  невольно  подбир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рагоценности  за  пазуху  пих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лова  его  была  пьяна  слег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,  наткнулся  на  подсвечник,  в  руки  вз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л  разглядывать,  еще  не  поним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пришел,  но  потихоньку  вспомин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 - то  он  рассудку  снова  вня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ейчас  вернусь  и  принесу  ему  подсвечник,</w:t>
      </w:r>
    </w:p>
    <w:p>
      <w:pPr>
        <w:pStyle w:val="Normal"/>
        <w:rPr/>
      </w:pPr>
      <w:r>
        <w:rPr>
          <w:i/>
          <w:sz w:val="22"/>
          <w:szCs w:val="22"/>
        </w:rPr>
        <w:t>Но   что  плохого,  если  нечто  прихвач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прячу  камешки  хрустальные,  парч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ножко золота,  алмазный  наконечни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рассудив,  он возвращается  наза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дит  Круг,   и  что  же  видит  пред   соб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ю лачугу,  что  дана  была  судьб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ервиш  скрылся  в  сером  облаке  утра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он  спешит  к  любимой  матушке, и  в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драгоценности  показывает  с  жар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друг  они,  как опаленные   пожар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миг  исчезают.   Он  стоит,  открывши  ро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мом  испуге  вспоминает обещ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езы   катятся  по  грустному  лиц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подобился  убогому  скопц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заслуженно  несет  он  наказ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чезло  все, один  подсвечник  лишь  ост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рассмотрел  его  внимательно, заже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у  свечу  -  и  словно  вихрь  его  увл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  видение    затейливого  тан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образ  дервиша  кружится  рядом  с  н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друг  кладет  пред  ним  монету  золоту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счезает  в  неземную  кладову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ы  играя  отражением  сво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Абдула  зажег  подряд  все   чудо  све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енадцать  дервишей  предстали  наяв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целый  час  потом  кружилися  в  пыл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ижений  чудных, неподвластных ритму  ре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исчезая,  оставляли  по  моне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Абдулы  и  бедной  матери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ж  вдвоем,  не  понимая нич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были  счастливы,  как никогда  на  свет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зажили  мать  и  сын  уже  безбед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ждый  день  дарил  12  им  мо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го  хватало  уж  не  только  на  об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же  жаль  того,  что  кануло  бесслед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м  можно  бы  закончить  притчу  э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т  конца,  как  всем  известно,  у  коль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мы  продолжим  поученья  мудре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захотелось  так  незримому  поэ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асть   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ного  времени  прошло, и  Абду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драгоценностях  земли  несметных  вспомн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рискнуть  судьбой,  безделие  восполни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удами   поиска  сокровищ  и  кольц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а   долгая  -  пустыни,  гор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ря  и  реки,  лес  и  топкие  бол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озьи  тропки  перевалов.  И  охо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ончить  трудный  путь,  влекущий  в  ник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лишь  смог  он  оказаться  у  двор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олепного  по  форме  и  убранст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благодарностью  открывшемуся  царству,</w:t>
      </w:r>
    </w:p>
    <w:p>
      <w:pPr>
        <w:pStyle w:val="Normal"/>
        <w:rPr/>
      </w:pPr>
      <w:r>
        <w:rPr>
          <w:i/>
          <w:sz w:val="22"/>
          <w:szCs w:val="22"/>
        </w:rPr>
        <w:t>Он  смело   внутрь  вошел  заветного  Кольц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слуги   тотчас  провели  в  роскошный  зал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Абдула  был  несказанно  удивл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истой  радостью  мгновенно  опьянен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царском  троне  дервиш  царски  воссед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самый  нищий,  что  однажды  отдых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тяжких  странствий  в  доме  матери  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научил  не  опасаться  ничего,</w:t>
      </w:r>
    </w:p>
    <w:p>
      <w:pPr>
        <w:pStyle w:val="Normal"/>
        <w:rPr/>
      </w:pPr>
      <w:r>
        <w:rPr>
          <w:i/>
          <w:sz w:val="22"/>
          <w:szCs w:val="22"/>
        </w:rPr>
        <w:t>Кто  за    подсвечником  в  Кольцо  его  посл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покажу  тебе  сейчас,  неблагодар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ожет  делать  сей  подсвечник!    Палку  вз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друг  ударил,  словно  зверя,  напов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играл  сокровищ  отблеск  лучезарн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ою  щедрой  царь  их  подданным  разд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ойным  этих  драгоценностей  и...    чуд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свечник  снова  воссоздался...  Ниотку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это  чудо  понял,  слова  не  сказ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Тогда  лишь  дервиш - царь  продолжил  тихо    реч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можешь  правильно  использовать  ты  вещ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оправдал  тогда  доверие  старейш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подсвечник  я  просил  тебя  извле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лжен  ты  от  царских  врат  теперь  у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  а  за  то,  что  все ж  подсвечник  мне  верну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агражу  тебя...      И  он рукой  махну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левая  дар  со  златом  принес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обавок  дал  тому  верблюда  для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решил  остаться  на  ночь  во  дворце.</w:t>
      </w:r>
    </w:p>
    <w:p>
      <w:pPr>
        <w:pStyle w:val="Normal"/>
        <w:rPr/>
      </w:pPr>
      <w:r>
        <w:rPr>
          <w:i/>
          <w:sz w:val="22"/>
          <w:szCs w:val="22"/>
        </w:rPr>
        <w:t>А   Абдула,  переживая  о  Кольц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подсвечник  все ж...  украсть  и  унес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утро  сделал,  что  замыслил  и  в  сед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тный  путь  не    составлял  ему  тр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не  сравнится  с   тем,  что значит  "в  никуда"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дома  он,  и  солнышко  за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жег  все  свечи  на  подсвечнике  и  т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дарил палкой  по  нему,  как  только  мо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 плохо  он  запомнил  тот  у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о  дворце  ему  представил  царь - маста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палку  правою  рукой  держал,  а  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невнимательности,  левою  уда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дары  свои  в  обратный  путь  отправ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блюда  с  золотом  с  подсвечником...   все  в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тало  тягостно  бедняге  Абдул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ог   простить  себе  свою  неблагодарн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ровство,  и   очевидную  бездарно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был  так  близок  он  к  богатству  и  мечт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ой  возможности  не  будет он  име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  этой  сказке  справедливо  учте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не  видим,  что,  когда,  кому  да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лько  чувствуем  и  силимся  узре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йди  в  мой  дом  и  отдохни... -</w:t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ут  жестом  зн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подал женщине,  хоть  та не  поняла...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kern w:val="0"/>
          <w:sz w:val="22"/>
          <w:szCs w:val="22"/>
        </w:rPr>
      </w:r>
      <w:bookmarkStart w:id="8" w:name="__RefHeading___Toc138752902"/>
      <w:bookmarkStart w:id="9" w:name="__RefHeading___Toc138752902"/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0" w:name="__RefHeading___Toc138752902"/>
      <w:r>
        <w:rPr>
          <w:rFonts w:cs="Times New Roman" w:ascii="Times New Roman" w:hAnsi="Times New Roman"/>
          <w:bCs/>
          <w:i/>
          <w:iCs/>
          <w:kern w:val="0"/>
          <w:sz w:val="22"/>
        </w:rPr>
        <w:t>ТРИ   ДРАГОЦЕННЫХ  КОЛЬЦА</w:t>
      </w:r>
      <w:bookmarkEnd w:id="10"/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удаизм,  ислам,  а также  Христианство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три  религии  в  сей  притче  есть  нам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мудрый  и  богатый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руя  сыну  драгоценное  кольц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:  -  Храни  его,  да  пуще,  чем  лиц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м  Ключ  к  сокровищнице,  данной  нам  на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еще  один  родился  сын,  подро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кольцо  другое  с  теми  же  словами</w:t>
      </w:r>
    </w:p>
    <w:p>
      <w:pPr>
        <w:pStyle w:val="Normal"/>
        <w:rPr/>
      </w:pPr>
      <w:r>
        <w:rPr>
          <w:i/>
          <w:sz w:val="22"/>
          <w:szCs w:val="22"/>
        </w:rPr>
        <w:t>Ему  дар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т:  -  Пусть  будет  счастье вместе  с  вами,</w:t>
      </w:r>
    </w:p>
    <w:p>
      <w:pPr>
        <w:pStyle w:val="Normal"/>
        <w:rPr/>
      </w:pPr>
      <w:r>
        <w:rPr>
          <w:i/>
          <w:sz w:val="22"/>
          <w:szCs w:val="22"/>
        </w:rPr>
        <w:t>И  также  третьему  он  третье  же  подне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цо  волшебное,  что  дверцу  открыв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ремя  шло  и забрало  с собой  от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заспорили  о  первенстве  коль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сына  взрослые  -  кто  главным  облад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  приверженцы  у  братьев появ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не могли  открыть в  сокровищницу дверь,</w:t>
      </w:r>
    </w:p>
    <w:p>
      <w:pPr>
        <w:pStyle w:val="Normal"/>
        <w:rPr/>
      </w:pPr>
      <w:r>
        <w:rPr>
          <w:i/>
          <w:sz w:val="22"/>
          <w:szCs w:val="22"/>
        </w:rPr>
        <w:t>Слова  отца  хранились с  тяжестью  тепе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к  без  пользы все  искали,  да  труд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те  кольца  были  истинно  Ключ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шебным  свойством  обладали,  но 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буквальном  смысле  дверь  открыть  бы  не  смог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же  что-то  эти  кольца  озна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глянув  на них  и  позабыв  про   все  раздо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личительные  качества  кол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дарил  в  наследство  миру  тот  от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  сумел  бы    дверь  открыть  без разгово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е  сокровища, что  он бы  отыск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неисчерпаемых,  несметных  кладов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дарили  бы  наследие  ин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ров  невидимых,  где он  бы  побы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ят  святые  кольца...  общины с  тех  п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решили,    что  сокровища  у  ни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видят  аллегорию  лишь в  н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ьи  думают:  -  Нас  ждут  высоты  г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1" w:name="__RefHeading___Toc138752903"/>
      <w:bookmarkEnd w:id="11"/>
      <w:r>
        <w:rPr>
          <w:rFonts w:cs="Times New Roman" w:ascii="Times New Roman" w:hAnsi="Times New Roman"/>
          <w:bCs/>
          <w:i/>
          <w:iCs/>
          <w:kern w:val="0"/>
          <w:sz w:val="22"/>
        </w:rPr>
        <w:t>ЗМЕЯ    И   ПАВЛИН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днажды  юноша  по  имени  Ад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ычислителем  был  прозван  неспрос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,  покинув  Бухару,  пойти  т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можно  знания  великие  най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учитель  указал  на  юг  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на  словах  добавил:  -  Ты  узнай  значенье  </w:t>
      </w:r>
    </w:p>
    <w:p>
      <w:pPr>
        <w:pStyle w:val="Normal"/>
        <w:rPr/>
      </w:pPr>
      <w:r>
        <w:rPr>
          <w:i/>
          <w:sz w:val="22"/>
          <w:szCs w:val="22"/>
        </w:rPr>
        <w:t>Двоих:  павлина  и  змеи,  в  залог  ученья.</w:t>
      </w:r>
    </w:p>
    <w:p>
      <w:pPr>
        <w:pStyle w:val="Normal"/>
        <w:rPr/>
      </w:pPr>
      <w:r>
        <w:rPr>
          <w:i/>
          <w:sz w:val="22"/>
          <w:szCs w:val="22"/>
        </w:rPr>
        <w:t>И  тот   в  Ирак  пошел искать  урок  у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нце дороги он  увидел  говорящих</w:t>
      </w:r>
    </w:p>
    <w:p>
      <w:pPr>
        <w:pStyle w:val="Normal"/>
        <w:rPr/>
      </w:pPr>
      <w:r>
        <w:rPr>
          <w:i/>
          <w:sz w:val="22"/>
          <w:szCs w:val="22"/>
        </w:rPr>
        <w:t>И шумно  спорящих  о  важности  своей...</w:t>
      </w:r>
    </w:p>
    <w:p>
      <w:pPr>
        <w:pStyle w:val="Normal"/>
        <w:rPr/>
      </w:pPr>
      <w:r>
        <w:rPr>
          <w:i/>
          <w:sz w:val="22"/>
          <w:szCs w:val="22"/>
        </w:rPr>
        <w:t>Вот  стал  он  слушать  причитания  звер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чала  змейку  в  интонациях  шипящих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добно  людям,  я  привязана  к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оминая  человеку  про н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еребил  павлин:  -  Не  стоишь  ты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послушай  лучше  нечто  обо  м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жней   змеи  я,   коль  несу  всем  вдохнов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стремленность к  небесам,  напомин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скрытых  качествах  людей  и  направля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красоту  любое  низкое  твор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я гибка,  как  человек,  да  извиваю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о  хитрому  уму  его,  к  том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се  подземное  богатство  стере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Но  ты  лукава,  ядовита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Я  меняю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о  качествам   любого  челове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мого  себя,  павлин,  ты  посмот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щеславный, толстый,  ноги  слишком  вели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тивный  голос,  ну  а  перья...  праздник   сме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и  вмешался:  -  Наблюдая  этот  сп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  сказать,  что  ни  один  из  вас  не  пра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олько  вместе  вы  опишете  тот  нра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тличает  человека  с  давних  по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человек  к  земле  привязан,  как  зм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есть  возможность  ввысь подняться,  словно  птице,</w:t>
      </w:r>
    </w:p>
    <w:p>
      <w:pPr>
        <w:pStyle w:val="Normal"/>
        <w:rPr/>
      </w:pPr>
      <w:r>
        <w:rPr>
          <w:i/>
          <w:sz w:val="22"/>
          <w:szCs w:val="22"/>
        </w:rPr>
        <w:t>Однако  жадностью  змеи  он  тягот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является  павлинова  стез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воем  стремлении  он  гордостью  павлинь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сыщается  и  дерзкая  возможность</w:t>
      </w:r>
    </w:p>
    <w:p>
      <w:pPr>
        <w:pStyle w:val="Normal"/>
        <w:rPr/>
      </w:pPr>
      <w:r>
        <w:rPr>
          <w:i/>
          <w:sz w:val="22"/>
          <w:szCs w:val="22"/>
        </w:rPr>
        <w:t>Вдруг  превращается  в  пустую  осторожн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сь  полет  он  заменяет  говорильн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влиньи  краски,  перламутр  у  чешу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  человеке,  не  сумели  так  разв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красотой  своей  души  преобраз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  так  и  спорят  безнадежно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Ад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утри себя  какой-то  голос  услыхал:</w:t>
      </w:r>
    </w:p>
    <w:p>
      <w:pPr>
        <w:pStyle w:val="Normal"/>
        <w:rPr/>
      </w:pPr>
      <w:r>
        <w:rPr>
          <w:i/>
          <w:sz w:val="22"/>
          <w:szCs w:val="22"/>
        </w:rPr>
        <w:t>-  Два существа  перед  тобою  пОлны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ак  привязаны  к  своим  убогим  мысля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ечно  спорят  меж   собой,  как  ты  сказ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ый  думает,  что  истина  лишь  в н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мея,  действительно,  сокровища  хран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всякой  пользы,  не  дается  ей  магн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влин  красою  же  своею  ослеп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пользы  нет,  как  видно,  и  ему.</w:t>
      </w:r>
    </w:p>
    <w:p>
      <w:pPr>
        <w:pStyle w:val="Normal"/>
        <w:rPr/>
      </w:pPr>
      <w:r>
        <w:rPr>
          <w:i/>
          <w:sz w:val="22"/>
          <w:szCs w:val="22"/>
        </w:rPr>
        <w:t>Он не  сумеет  сам  собою  измениться.</w:t>
      </w:r>
    </w:p>
    <w:p>
      <w:pPr>
        <w:pStyle w:val="Normal"/>
        <w:rPr/>
      </w:pPr>
      <w:r>
        <w:rPr>
          <w:i/>
          <w:sz w:val="22"/>
          <w:szCs w:val="22"/>
        </w:rPr>
        <w:t>Но  в   понимании  зерно  ума  хранится,</w:t>
      </w:r>
    </w:p>
    <w:p>
      <w:pPr>
        <w:pStyle w:val="Normal"/>
        <w:rPr/>
      </w:pPr>
      <w:r>
        <w:rPr>
          <w:i/>
          <w:sz w:val="22"/>
          <w:szCs w:val="22"/>
        </w:rPr>
        <w:t>Оно поможет  видеть,  слышать:  Что,  Ко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2" w:name="__RefHeading___Toc138752904"/>
      <w:bookmarkEnd w:id="12"/>
      <w:r>
        <w:rPr>
          <w:rFonts w:cs="Times New Roman" w:ascii="Times New Roman" w:hAnsi="Times New Roman"/>
          <w:bCs/>
          <w:i/>
          <w:iCs/>
          <w:kern w:val="0"/>
          <w:sz w:val="22"/>
        </w:rPr>
        <w:t>РАЙСКАЯ      ПИЩА    (вар  2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Юнус  -  сын  Адама (1670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йти б  от  этих   тяжких  вериг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  <w:tab/>
        <w:t xml:space="preserve"> Отдав  себя  течению  судьбы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али  в головне  Юнуса  мыс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амов  сын  бежал  от  суе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знать  бы   те  пути,  что  доставля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то, в  чем  есть  воистину  нуж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пособ,  чрез  который  постиг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ы  жизни  -  Как,  Зачем,  К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   мне,  благодаря  моим  усилья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жившимся  с  усильями  друг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ходит  часть  всеобщего  обилья</w:t>
      </w:r>
    </w:p>
    <w:p>
      <w:pPr>
        <w:pStyle w:val="Normal"/>
        <w:rPr/>
      </w:pPr>
      <w:r>
        <w:rPr>
          <w:i/>
          <w:sz w:val="22"/>
          <w:szCs w:val="22"/>
        </w:rPr>
        <w:t>Законом  справедливости  благ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верит,  тот  получит  и  поддерж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м  себя  той  Силе   в  небес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м  даруют  истину,  надежд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йду  из мира  грешного.    Алл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пусть  живут  трудом  за  деньг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ыскивая  меру  сил  сво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редники  питают  покол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найду  Источник! –  и  утих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в  так,  Юнус  ушел  из  до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  ночи,  опустившись  на  траву,</w:t>
      </w:r>
    </w:p>
    <w:p>
      <w:pPr>
        <w:pStyle w:val="Normal"/>
        <w:rPr/>
      </w:pPr>
      <w:r>
        <w:rPr>
          <w:i/>
          <w:sz w:val="22"/>
          <w:szCs w:val="22"/>
        </w:rPr>
        <w:t>Уснул  в  покоях  лиственного  кр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тичий  щебет  слышит  поутр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видимые  силы  не  оставя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увствую я  их,  когда  прид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ь они  моим  рассудком  правя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чты  мои  реальность  обрет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Так  целый   день  у  речки,  в  размышл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олитвенной  беседе  сам  с  соб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нус  провел  в  волшебном окру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глядывая рыбок  под  вод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имо  проезжали  верхов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оскошных  одеяниях  вельмож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вук  их  колокольчиков,  вперв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ринял  он  как ...   суетную  лож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ни  же  размышляли  примитив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собственных  правах   на  этот  путь.</w:t>
      </w:r>
    </w:p>
    <w:p>
      <w:pPr>
        <w:pStyle w:val="Normal"/>
        <w:rPr/>
      </w:pPr>
      <w:r>
        <w:rPr>
          <w:i/>
          <w:sz w:val="22"/>
          <w:szCs w:val="22"/>
        </w:rPr>
        <w:t>И  важничая  гордо  и  проти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или  воз  делишек  подтолк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нус  решил,  что это  испытанье,</w:t>
      </w:r>
    </w:p>
    <w:p>
      <w:pPr>
        <w:pStyle w:val="Normal"/>
        <w:rPr/>
      </w:pPr>
      <w:r>
        <w:rPr>
          <w:i/>
          <w:sz w:val="22"/>
          <w:szCs w:val="22"/>
        </w:rPr>
        <w:t>И  скоро он  забудется  в  мирах,</w:t>
      </w:r>
    </w:p>
    <w:p>
      <w:pPr>
        <w:pStyle w:val="Normal"/>
        <w:rPr/>
      </w:pPr>
      <w:r>
        <w:rPr>
          <w:i/>
          <w:sz w:val="22"/>
          <w:szCs w:val="22"/>
        </w:rPr>
        <w:t>Вот  с  пятою  молитвой  в  созерц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равился в  полет,  храни,  Алл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ая  ночь  прошла  и  вот,  с  рассве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огучем  Тигре  солнца  луч  лов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нус  разбужен  истинным  ответом,</w:t>
      </w:r>
    </w:p>
    <w:p>
      <w:pPr>
        <w:pStyle w:val="Normal"/>
        <w:rPr/>
      </w:pPr>
      <w:r>
        <w:rPr>
          <w:i/>
          <w:sz w:val="22"/>
          <w:szCs w:val="22"/>
        </w:rPr>
        <w:t>Божественным  подарком  быти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шестом  часу,  как  солнце  засвети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ался  шорох листьев   в камыш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кет  волною  к берегу  приби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четверти  от  фунта...  О,  Алл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Юнус,  схватив,  сорвал  обертку  пальм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десный  запах  вмиг  его  плен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гдадская  халва,  чей вкус миндаль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пение  его  благода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ыла  в пакете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им  ценным  яств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ли себя  потешить  богач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воинов она  была  лекарств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же дар  -  как солнышка  лу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-  Так  вера  ожиданьем  оправдалась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кликнул  наш  Юнус,  -  Теперь  бы зн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часто  дар  дается...  Мне  остало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рячь  все   силы.  Ждать  и  размышл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дня  в  один  и  тот  же  час  Юнус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присылал  пакет  халв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 пища  так  пришлась  ему  по  вкусу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ребовала  славы  и  молв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Открытие  достойно  осознанья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сем  миром!  Если знаешь,  то  уч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понял  вновь,  что  это  - испыт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Знанье,  вне  сомнений,  вперед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так, пора  искать  Источник  выш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ти  да  осознать  бы,  для  ч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его  прямые   руки,  будто   с  кры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землю  посылается  зер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много  дней  он  вверх  шел  по   теч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ва  же  появлялась  в  свой  черед...</w:t>
      </w:r>
    </w:p>
    <w:p>
      <w:pPr>
        <w:pStyle w:val="Normal"/>
        <w:rPr/>
      </w:pPr>
      <w:r>
        <w:rPr>
          <w:i/>
          <w:sz w:val="22"/>
          <w:szCs w:val="22"/>
        </w:rPr>
        <w:t>Он  лакомился,   радуясь  влеченью,</w:t>
      </w:r>
    </w:p>
    <w:p>
      <w:pPr>
        <w:pStyle w:val="Normal"/>
        <w:rPr/>
      </w:pPr>
      <w:r>
        <w:rPr>
          <w:i/>
          <w:sz w:val="22"/>
          <w:szCs w:val="22"/>
        </w:rPr>
        <w:t>И  двигался  с  желанием   впере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пред ним  раскрылася  карти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ка  в  верховье  шире  стала  вдр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м  многоводье  -  сердцевина,</w:t>
      </w:r>
    </w:p>
    <w:p>
      <w:pPr>
        <w:pStyle w:val="Normal"/>
        <w:rPr/>
      </w:pPr>
      <w:r>
        <w:rPr>
          <w:i/>
          <w:sz w:val="22"/>
          <w:szCs w:val="22"/>
        </w:rPr>
        <w:t>Прекрасный  остров  -  высящийся  К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острове  громадный  чудный  зам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ой  своей  затмивший  бере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райской пищи  спозаран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чьих-то  рук  восприняла  р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думывая,  что  же  делать  даль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нус  встречает   вскоре  мудре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цветных   лохмотьях,  выглядящих  стар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возраст  у  отшельника  -  от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етствуя  друг  друга,  по  заве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он:  -  Что  ищешь  ты,  мой 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следую  священному    обету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в  поиске  мне  нужен  остров  -  К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жешь  ли  помочь   ты в  этом дел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скольку  ты  не  знаешь  нич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  замке  и  невидимом  преде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  главное  -  Ищи  в  Словах  зер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изгнании  и  строгом  зато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ут  в  том  замке  дочка  Коро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слуг прекрасных  толпы,  чье  зна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хране  этой  девы...  от  т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ырваться  оттуда ей,  нет  двер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тот,  кто  заточил  ее т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дерзостный  отказ  руки  и  серд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двиг  преград  неведомых...  го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идимые глазом,  что  обыч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чные,  как  камень иль  ст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грады  код  содержат  семирич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есть  и  слово  -  Вазиф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вскрывает истинные  Сил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нимет  на  борьбу  добра  со  зл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ты   достоин,  чудо - джин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огут  обратить  преграды  в  л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мир  тебе!  -  и  с  легкостью  изящ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древний  старец  мимо  зашаг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вуком  в  поднебесье  уходящ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что-то  очень  тихо  напе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день  за  днем,  "вазифа"  исполня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дя за  появлением  хал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лнце  на  закате  провож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нус  обрел  свершение  меч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в  наконец-то  деву - чуд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нял  -  это  та,  с  чьих  нежных  ру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ва  спускалась  в  воды, чьи  причу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ивный  взгляд  излечат  боль,  нед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ак вот  где  непосредственный  Источ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й  райской  пищи,  что  я  приним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остров  -  это райский  оторочни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Вазифа!  Совершенство  я  познал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друг,  Творца  божественные  Сил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эфирный  мир  потоком  понес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ворцов  чудесных  дверцы  отворили,</w:t>
      </w:r>
    </w:p>
    <w:p>
      <w:pPr>
        <w:pStyle w:val="Normal"/>
        <w:rPr/>
      </w:pPr>
      <w:r>
        <w:rPr>
          <w:i/>
          <w:sz w:val="22"/>
          <w:szCs w:val="22"/>
        </w:rPr>
        <w:tab/>
        <w:t>А  дух  вознесся  светом  той  крас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дном  из  них  увидел  сын  Ада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цом  к  лицу  создание  Твор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юное, и  мудрое  как ла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  возраста,  с чертами  от  От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-  На твой  призыв,  -  виденье  зазвуч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вился  я,  вознес  в сей    мир  т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  дервиша  узнал  ты  -  Звук  -  Начало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перь  проси,   что  хочешь,  от  М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гучий  Повелитель  царства  джинн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Истину  ищу,  и  понял  вд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там, в  благоухании  жасминов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а острове  Она,  желанный  Д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ю  тебя,  дозволь  войти  мне  в  зам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ринцессою  позволь  поговор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будет  так!  Исчезнут  грани  рам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помни  -   правду  пьет,  кто  в  силах  п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,  Истина есть  Истина,  я зн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иму  Ее,  какой  бы  ни бы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За  благо  каплю  правды принимаю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 помню,  что  не  каждому  да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коре  сын  Адама  мчал  обра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 тела,  по  веленью  волшеб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отрядом  джиннов,  движущихся  статно,</w:t>
      </w:r>
    </w:p>
    <w:p>
      <w:pPr>
        <w:pStyle w:val="Normal"/>
        <w:rPr/>
      </w:pPr>
      <w:r>
        <w:rPr>
          <w:i/>
          <w:sz w:val="22"/>
          <w:szCs w:val="22"/>
        </w:rPr>
        <w:t>Исполнить  то,  что им  велел  Гла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уке  Юнус  держал  зеркальный  каме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тены  и  заслоны  отраж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жинны, излучая  лед  и  пламе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ушили  их,  как режет лист  кинж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мень  обнаружил  три  преград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идимых  гигантов  строй, зат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идимую  сеть  слепой  шара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ассу  глыбы  каменной  -  тот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ри  преграды  словно  раствор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чались  джинны  с  облаком  кол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Юнусу  во  дворец  врата  откры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вошел  к  принцессе,  након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была  поистине  прекрас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иста  и  непорочна,   словно 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Юнусу  подходя, сказала  властн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вой  подвиг  заслужил  любой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ныне  ты  -  герой   освободите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ец  велит  тебя  благодар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и, что  хочешь,  здесь  его  обитель.</w:t>
      </w:r>
    </w:p>
    <w:p>
      <w:pPr>
        <w:pStyle w:val="Normal"/>
        <w:rPr/>
      </w:pPr>
      <w:r>
        <w:rPr>
          <w:i/>
          <w:sz w:val="22"/>
          <w:szCs w:val="22"/>
        </w:rPr>
        <w:t>Ты  вправе  также  тут  остаться  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екрасная  жемчужина!  Я  жаж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нать Истину,  лишь  этого  хоч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кройте  мне  глаза,  хотя б  одна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я  на  крыльях счастья  улеч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что ж,  любая  истина,  что  смож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взять  из  рук  моих,  уже  тво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мелее  вопрошай,  и  ты  умножи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у  суть,  что  отдает  тебе  Т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кажите  мне,  прекрасная  Халкав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как,  в  ряду  Каких  причин  благ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удесная  халва,  что  вы  брос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Узнала...  о  молениях    мо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кликнула  принцесса:  -  Сын  Адам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о,  что  ты  халвою  здесь  наз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тки от  косметики  -  бальза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тело  мне  слуга  мой  натир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ое...  удивление...  засты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жаждущем  познания  лиц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кави  Нечто   скрытое  открыла...</w:t>
      </w:r>
    </w:p>
    <w:p>
      <w:pPr>
        <w:pStyle w:val="Normal"/>
        <w:rPr/>
      </w:pPr>
      <w:r>
        <w:rPr>
          <w:i/>
          <w:sz w:val="22"/>
          <w:szCs w:val="22"/>
        </w:rPr>
        <w:t>И  словно  растворилась  вновь  в  Коль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  <w:t>-  Теперь...  узнал  я  Истину  из  С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 xml:space="preserve">   Что  каждый  понимает  сквозь  с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Остатки  от  дневного  туале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Мне  стали  райской  пищей  Корол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bookmarkStart w:id="13" w:name="__RefHeading___Toc138752905"/>
      <w:bookmarkEnd w:id="13"/>
      <w:r>
        <w:rPr>
          <w:rFonts w:cs="Times New Roman" w:ascii="Times New Roman" w:hAnsi="Times New Roman"/>
          <w:bCs/>
          <w:i/>
          <w:iCs/>
          <w:kern w:val="0"/>
          <w:sz w:val="22"/>
        </w:rPr>
        <w:t>Слова  Худжвир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Позволь  тому,  что  делается  -  Быть!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сделанным,  законченным  судьб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ть  твоею  истинной  рекою,</w:t>
      </w:r>
    </w:p>
    <w:p>
      <w:pPr>
        <w:pStyle w:val="Normal"/>
        <w:rPr/>
      </w:pPr>
      <w:r>
        <w:rPr>
          <w:i/>
          <w:sz w:val="22"/>
          <w:szCs w:val="22"/>
        </w:rPr>
        <w:t>Которой  до  морей  ты  должен   пл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остров  со  дворцом  тебе  яв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дух  подарит  Силу  от  Отца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ороною  небесного  вен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твоя  венчаньем  обнови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зволь  тому,  что  делается -  Б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весу  Светом  сердца  приоткры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4" w:name="__RefHeading___Toc138752906"/>
      <w:bookmarkEnd w:id="14"/>
      <w:r>
        <w:rPr>
          <w:rFonts w:cs="Times New Roman" w:ascii="Times New Roman" w:hAnsi="Times New Roman"/>
          <w:bCs/>
          <w:i/>
          <w:iCs/>
          <w:kern w:val="0"/>
          <w:sz w:val="22"/>
        </w:rPr>
        <w:t>ЧЕЛОВЕК,   КОТОРЫЙ   СМОТРЕЛ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r>
        <w:rPr>
          <w:rFonts w:cs="Times New Roman" w:ascii="Times New Roman" w:hAnsi="Times New Roman"/>
          <w:bCs/>
          <w:i/>
          <w:iCs/>
          <w:kern w:val="0"/>
          <w:sz w:val="22"/>
        </w:rPr>
        <w:tab/>
        <w:tab/>
        <w:t xml:space="preserve">         </w:t>
      </w:r>
      <w:bookmarkStart w:id="15" w:name="__RefHeading___Toc138752907"/>
      <w:r>
        <w:rPr>
          <w:rFonts w:cs="Times New Roman" w:ascii="Times New Roman" w:hAnsi="Times New Roman"/>
          <w:bCs/>
          <w:i/>
          <w:iCs/>
          <w:kern w:val="0"/>
          <w:sz w:val="22"/>
        </w:rPr>
        <w:t>ТОЛЬКО  НА  ОЧЕВИДНОЕ</w:t>
      </w:r>
      <w:bookmarkEnd w:id="15"/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грузившись  всей  душой  в  канву  рассказ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не  сумеем  до  конца  понять  сюж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  прошествии  уроков  в  ходе  л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обретаем  сверхчувствительность  для  глаза.</w:t>
      </w:r>
    </w:p>
    <w:p>
      <w:pPr>
        <w:pStyle w:val="Contents1"/>
        <w:tabs>
          <w:tab w:val="clear" w:pos="8296"/>
        </w:tabs>
        <w:rPr>
          <w:i w:val="false"/>
          <w:i w:val="false"/>
          <w:sz w:val="22"/>
          <w:szCs w:val="22"/>
          <w:lang w:val="ru-RU" w:eastAsia="ru-RU"/>
        </w:rPr>
      </w:pPr>
      <w:r>
        <w:rPr>
          <w:i w:val="false"/>
          <w:sz w:val="22"/>
          <w:szCs w:val="22"/>
          <w:lang w:val="ru-RU" w:eastAsia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истины,  пройдя  мирскую  школ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ел  достигшего  способности  все  зн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также  скрытые   значенья  поним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ратился  с просьбой  другом  стать  святом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зволь  мне  следовать  с  тобою,  наблюд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ем,  что  делать  будешь  ты  и  обуча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ак  следует  мне  жить  и  изменя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удрец  ответил: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Это  школа  непрост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ебе  терпения  не  хватит  сохран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у непрерывную  связующую  н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ход  событий  объясняет,  направля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танешь  действовать,  всю  суть  не  поним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искатель  обещал  хранить  терп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бросив  мнения  предвзятые  сво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Ну,  хорошо, - сказал  мудрец, - но  ты  в  пу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должен  спрашивать  меня  о  назна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го,   что  делать  стану  я  и  до  тех  п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ка   я  сам  не объясню  тебе  вс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Ты  будешь  молча  наблюдать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 Да,  реше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пошли  они  вдвоем,  под  угов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и  мощная  широкая  р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и  лодочник,  готов  для  переправ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они  уже   плывут,  но,  Боже  прав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дырявит  лодки  дно  исподтиш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удержавшись,  тут  же  юноша  вскри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тонет  лодка,  вместе  с  ней  потонут  лю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удут  плыть  на  продырявленной  посу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благородство с  добротою  потеря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Предупреждал  ведь  я  тебя  от  скороспел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глупых  выводов,  но  ты  не  удерж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а  те  слова  мудрец  спокойно  отозвался..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шу,  прости  поток  всех  мыслей недозрел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Я  впредь  не  буду  вам  вопросов  задавать...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был  в  душе  смущен  невероя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ращался  к  инциденту  многокра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никак   не  мог  поступок  тот пон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продолжая  путешествие, 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гостеприимному  добрались Корол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позвал  их  на  охот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Я  любл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еных  странников  и радостные  д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после  отдыха  и  сытного  обе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 предложил  коней  друзьям  и  сына  взя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развеселую  охоту,  и объя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охотничий  азарт  -  зовет  побе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королевский  сын  скакал  с  гостями    рез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хотники  средь  чащи  затеря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и втроем  случайно  оказа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ернулся  вдруг  мудрец,  и  молвил  резк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слушай,  друг,  скачи  за  мной  во весь  опо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же  сбросил  принца - мальчика  с  ко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огу  вывихнул  ему  средь  бела  дн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рочь  помчался...  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Не  забыв  про   у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следом  поспешил  в  немом  испуг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стал  свидетелем   ужасного  поступ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ак  решает  судьбы  страшная  минут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 разве  этого  искал  он  в  мудром  друг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али  от  места преступленья  он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роль  нас  встретил  как  друзей,  доверил  сы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 же  мы?   От  злодеянья  кровь  засты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вероломства  дух  безжизненно  уп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искателю  в  ответ:  -   Я  поступ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так,  как  должен  был,  а  ты  лишь  наблюдате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лку  знать,  не понимая,  друг - искате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помни  то,  что  я   вначале  говор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ь,  немногим  суждено  лишь  наблюд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ы  достиг  сей  привилегии  и  что  ж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 ты  судишь  очевидное!  Негож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сполезно  так  пытаться   понимать!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оследний раз  напомнил  я  об  обещ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вечал  искатель:  -  Да,  я  поним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,  оказавшись  рядом  с  вами,  принима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ль  наблюдателя,  стремящегося  к  Знань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у  простить  меня,  прошу  в  последний р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гоните,  если  я  еще  спрош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учтиво  слово резкое  скажу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молчал, не  отводя  горящих  гл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они  опять  вдвоем,  и  труден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ба,  однако,  привела  их  в   чудный  горо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неизвестны  ни  болезни  и  ни  голо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наши  путники решили  отдох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адая  жаждою  и  голодом, 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процветающих  людей  просили  хлеб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им  не  дали  ни  кусочка!   Слезы неб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или  злых  собак,  что  были  взапер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ья  бежали  на  окраину  от  н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бессилев  от  усталости,  уп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собаки  утомившись,  поотст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изнес  мудрец:  -  Собачий  лай  ут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здесь  останемся,  но   очень ненадол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ена  разрушена,  нам  надо  починить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вспомнил,  что  не  должен  говор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лча  начал  помогать,  не  видя  тол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готовляя  кирпичи  из  мягкой  гли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трудились,  восстанавливая   сте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в  про  голод   и  недавнюю  измен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  горожан,  что  были  злы  и неучтив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концу  работы  так  измучен  был искат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,   потеряв  как  прежде,  внутренний  контро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  жаром  выпалил:  -  Меня  терзает  бо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не  заплатит   за  работу    "наниматель"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а  раза  злом  мы  воздавали  на  добр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за  зло  добром  мы  платим   безнадеж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так  устал...     С  тобою   рядом   очень   слож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в  ответ    ему  спокойно  и  легк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,  помнишь  ты  последний  угов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здесь    расстанемся,  расходятся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дела  зовут  и  должен  я  у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успокойся,  разрешу  я  твой    разд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ъясню  короткий  смысл моих  поступ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ю   глубину  не  скоро  сможешь  ты   по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оль  захочешь  в  путь  отправиться  оп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поразмысли  на  досуге  о  "минутках"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родырявил  лодку  только  для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е  забрал  ее  тиран  для  той  вой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н  затеял  в  тех  краях,  у  той  по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мы  были  там.  Тогда  свершалось  з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огу  вывихнул  у  мальчика  за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узурпатором  не  стал он  в  той  стра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характер приоткрылся  злобный м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  закону  той  страны  калека  -  н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касается  тех  жадных  богач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рекрасном  городе,  то  верь  мне,  там  живут</w:t>
      </w:r>
    </w:p>
    <w:p>
      <w:pPr>
        <w:pStyle w:val="Normal"/>
        <w:rPr/>
      </w:pPr>
      <w:r>
        <w:rPr>
          <w:i/>
          <w:sz w:val="22"/>
          <w:szCs w:val="22"/>
        </w:rPr>
        <w:t>Си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ты  мальчики,  что  город  тот  спас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придет  их  время  -  время  их  луче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одрастут  они,  то  вновь  разрушат  сте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ней  найдут  они  наследство,  чудный  кла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м  поможет  Добротой  наполнить  гр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предназначено  судьбою  -  жду  я  смен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  же  с  миром,  ты  теперь  совсем  свобод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Очевидному  судить  не  тороп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  тем,  что  я  сказал,  подумай,  потруд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удь  как   прежде,  друг,  и  добр,  и  благород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до  сих  пор  мудрец  дела  свои  верш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ногим  кажутся жестокими  и  злы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то  впоследствии     окажутся  благи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мудрец,  роняя  зло,  не  согреш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оценная  задача  челов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ть  тот  образ,  что  скрывает  мудре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сознать  движенье  вечного  Коль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его  отрезочке  коротких  звеньев  в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6" w:name="__RefHeading___Toc138752908"/>
      <w:bookmarkEnd w:id="16"/>
      <w:r>
        <w:rPr>
          <w:rFonts w:cs="Times New Roman" w:ascii="Times New Roman" w:hAnsi="Times New Roman"/>
          <w:bCs/>
          <w:i/>
          <w:iCs/>
          <w:kern w:val="0"/>
          <w:sz w:val="22"/>
        </w:rPr>
        <w:t>ПРЕДИСЛОВИЕ  К   СКАЗК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нва  у  сказки  непроста  и  многознач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чевидная начинка  непрозрач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первый  взгляд  нет  в  сказке  этой  новиз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стара,  как  мир  истоков  крас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есть  второй  взгляд,  побуждающий дви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бинных  мыслей,  океанские  теч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тный  ход  сей  сказки  Нечто  раскры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овно  радугой  мышленье  обнима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мя  Плотника,  и  кто  такой  Купец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чем ценность  ниточек,  а  коврик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ученому,  и  что  воспоми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объясняют,  словно  некое  предзн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чему  условья  суфий  выдвиг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  искателю,  что  жаждет и  дерз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ем  осмыслена  забота  о  с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чему  даны  превратности  в судьб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овременное  звучанье  этой  сказ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рифмуется   в невидимой  подсказ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каждый  знает,  помощь  ближнему  нуж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могает,  как  умеет,  а  враж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лики  равнодушные  встреч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сем  не  зря!    И  равнодушием  отвеч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злого  умысла, но  с  целью  по   судь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укоряя,  а  ведя  тебя  к  С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ий смыл  -  его  словами  не  сказ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несомненно,  стоит  тоже  поиск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7" w:name="__RefHeading___Toc138752909"/>
      <w:bookmarkEnd w:id="17"/>
      <w:r>
        <w:rPr>
          <w:rFonts w:cs="Times New Roman" w:ascii="Times New Roman" w:hAnsi="Times New Roman"/>
          <w:bCs/>
          <w:i/>
          <w:iCs/>
          <w:kern w:val="0"/>
          <w:sz w:val="22"/>
        </w:rPr>
        <w:t>КАК    БЫЛО    ЗАРАБОТАНО    ЗНА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сказки Идриса Шах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однажды  день,  и  некто  вдруг  р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ужно  Знания  искать...     Бывает  т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оявляется  судьбы  важнейший  зн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воле  вечного  движения   св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отправился  к  учителю  за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взять  ту  часть  бесценных  Знаний  для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едназначены  уму.  Без  них  нельз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них  бессмысленною  станет  жизнь  совс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на  это  мудрый  суфий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могу  я  дать   тебе,    что  хочешь,  но  в  обм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о,  в  чем  я  нуждаюсь,  в  ходе  перем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 нужен  коврик   для  того,  чтоб  я  отд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тому,  кто  будет  в силах  продолж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боту  нашу,  освещенную  в  век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станет  светочем  в  блуждающих   ум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то  сумеет  страх  сомнений  побеждать.</w:t>
      </w:r>
    </w:p>
    <w:p>
      <w:pPr>
        <w:pStyle w:val="Contents1"/>
        <w:tabs>
          <w:tab w:val="clear" w:pos="8296"/>
        </w:tabs>
        <w:rPr>
          <w:i w:val="false"/>
          <w:i w:val="false"/>
          <w:sz w:val="22"/>
          <w:szCs w:val="22"/>
          <w:lang w:val="ru-RU" w:eastAsia="ru-RU"/>
        </w:rPr>
      </w:pPr>
      <w:r>
        <w:rPr>
          <w:i w:val="false"/>
          <w:sz w:val="22"/>
          <w:szCs w:val="22"/>
          <w:lang w:val="ru-RU" w:eastAsia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ы  заметить  мы,  что  суфиям  нуж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е  коврики  для  долгих  размышл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медитаций  и  для  кратких  поясн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ы  Знаний,  что  воистину  важ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я  к  ковровщику,  искатель  попрос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не  нужен  маленький  ковер,  чтоб обменя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на  знания,  а  коврик  вновь   отд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то свет ушедший  снова б  воскрес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продолжения  рабо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А  ковровщ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в  ответ:  -  Зачем  ты   это  говори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напрасну  с  объясненьями  спеши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-  мастер дела  своего,  не  слово-сборщи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вер  сотку тебе,  но  нитки  принеси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к  прядильщице  отправился  за  ни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бъясняет  ей  словами  вот  таким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дай мне  ниток,  чтоб  к  ковровщику  по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он  ковер  соткал,   а  я  его  от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бмен  на  Знания  ученому  отц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отдаст  его  в  работу  мудрец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 продолжения  труда...     </w:t>
        <w:tab/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молч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женщина  ответила:  -    Что  польз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знать о том,  что  ты  за  нитками  при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они  и  для  чего  тебе  кове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ниток  шерсть  нужна,  к  чему  пустые  просьб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ловек  пошел  за  шерстью  к  пастух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ал  рассказывать подробно  и  всерье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рвав  рассказ,  воскликнул  тот:  -  Пасу  я  ко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риведи  мне  коз,  не  эту  чепух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ы  получишь  шерсть...     </w:t>
      </w:r>
    </w:p>
    <w:p>
      <w:pPr>
        <w:pStyle w:val="Normal"/>
        <w:ind w:left="141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искатель  наш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к тому,  кто  продает  на рынке  ко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дя  его,  он  рассказал  про  свой  курье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просил  козу… - За  сколько  же  прода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одавец  ему  на  это  отвеча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Я  мало  знаю  и о  нитках  и  ковр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льзе знаний,  и  затейливых  дел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всех  своя  нужда,  и  каждый  это  зн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оворим  о  том,  что  нужно  мне!  Ко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мне  поможешь,  помогу  и  я  т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льза будет  для двоих  уже  вдвой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он мне нужен,  а не деньги  для  тру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ь  загон...  да,  это  сложная  забо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стал  расспрашивать,  да  к  плотнику  при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к  по  писаному  просьбу  всю  проч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т  ответил:  -   У  меня  своя  рабо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не  совсем  не  интересно  то,  что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рассказал  о  козах,  нитках  и  уч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он я  сделал  бы, но если  б  пору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  ты  выполнил, желанней  нет  меч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ди  жену  мне,  и продолжим  разгов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искатель  стал  искать  в округе  сваху,</w:t>
      </w:r>
    </w:p>
    <w:p>
      <w:pPr>
        <w:pStyle w:val="Normal"/>
        <w:rPr/>
      </w:pPr>
      <w:r>
        <w:rPr>
          <w:i/>
          <w:sz w:val="22"/>
          <w:szCs w:val="22"/>
        </w:rPr>
        <w:t>И  отыскал,  на  этот  раз он н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 xml:space="preserve">  дал  мах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объяснив  все,  что  случилось  с  ним  с  тех  п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н  отправился  за  Знаньем  к  мудре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вот  какой  чудеснейший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знаю  женщину,  которой  краше  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готовится  к обрядному  венц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ь  себе,  она  о  плотнике  мечт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писанием  похож  на  тво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ремя  думает о  нем...   и  -  нич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ти  не  может,  и  в  неведении  страд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это  чудо,  что  он,  в  самом  деле,  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существует  тот,  о ком  ее  меч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к  узнает,  будет  радость  -  крас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услышит  от  меня  такую  ве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что  за польза  мне  от  этого,  скаж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человек  желает то,  что хочет  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ногим  кажется,  что  нужен  этал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то-то   помощь  ожидает  вперед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ображают,  что  хотят  достичь  чего- 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м  и  в  самом  деле  нужно  бы  пом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оворить  об  этом  деле я  не  проч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каждому…  важней  его  забо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радостно:  -  Скажи,  что  хочешь  т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одного  хочу,  -  она  ему  в ответ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помогу,  как  помогала  много  л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расскажи,  где  зреют  Знания  плод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без  ковра   не  сможем  Знание  добыть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женщине  печально  уж  отве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гнев  в  глазах  ее  он  вовсе  не  заме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она  и  не  пыталась  это  скр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знаю  я,  что  значат  Знания  пл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 я  уверена,   что  это  не  кове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  так, -  ответил  он  как  бы  в ук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коль для  плотника жену  отыщешь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он  для  коз   он  изготовит до  утра,</w:t>
      </w:r>
    </w:p>
    <w:p>
      <w:pPr>
        <w:pStyle w:val="Normal"/>
        <w:rPr/>
      </w:pPr>
      <w:r>
        <w:rPr>
          <w:i/>
          <w:sz w:val="22"/>
          <w:szCs w:val="22"/>
        </w:rPr>
        <w:t>Торговец  козами  нам  даст  одну  ко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к  пастуху  ее  для  шерсти  отве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шерсть  прядильщице  отдам  я  для  ков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  нитки  даст,  что  мы  заплатим за  тру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  ковровщику,  что  сделает  кове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ужен  суфию  под   прежний  угов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тогда  получим  Знания  пло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извини,  я  вижу  -  это  чепух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затея,  словно  сказка  без  сюж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ни  за  что  я не  пойду,  поверь,  на  это...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есмотря  на  просьбы,  словно петух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Что  раскричался  поутру,  его  прогн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он  в  смятении  от  этих  неудач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брел,  скрывая  прорывающийся  плач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душа  от  равнодушных  лиц  рыд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очаровываться  в  людях  очень  горьк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сомнился  даже  в пользе  высших  Зна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льше  брел  в  плену  тяжелых  вспомина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вновь  задумался:  -  Зачем  же  звеньев  стольк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умец  шел  по  пыльным  улицам  торгов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бня  под  нос  свою  терзающую  фраз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купец, что  не  расслышал  это  сра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подошел,  да  подивился  мыслям  нов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ому,  кто  сможет  продолжать  работу  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вер  я  должен  отнести  и  подарить…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рек  безумец,  а  купец  уж  стал  проси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дервиш,  странствующий  в  мире  поним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х  молитв  мне  не понять  средь  суе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у  о  помощи  с почтением  глубок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особой  миссии,  что  ты  несешь  высок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тем  суфийских  Знаний  жизни  и  судьб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рояви  ко  мне   хоть  каплю    состраданья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ранник  поднял  взгляд  в  печальные  глаз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телу  дрожь,  как  будто  первая  гроз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свежий  ветер  на  пути  воспомин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вечал  он:  - Я  страдал,  теперь  страд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есомненно,  вижу,  горе  у   т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у  меня  нет  даже  ниток  для 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ничего,   я  лишь  иду  и…  вспомина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дай  мне  свою  историю  и  го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стараюсь  я  помочь   тебе,   мой  друг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ной  все  помыслы  купца  взлетели  вдр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он…  поведал  все  в  печальном   разгово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я  единственная  дочь…  так  хорош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молода,  что  я  люблю  ее  сверх  жиз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о,  счастливый  человек  глубокой  мыс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ней  страдающая  недугом  душ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держимая,  все  чахнет  день  за  дн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не  могу  понять  причину,  помог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можешь,  от  беды  обереги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купца  сказали  сразу  обо  вс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мог  искатель  отказать.  Пришли  дом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пец оставил  их.  Вот  дочка  гов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х,  странник  добрый,  вся  душа  моя  гор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оминаньями  о  счастье...  Боже  м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ердцем  чувствую,  что  ты  бы  мне  помог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люблена,  хотя  не  знаю  человека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писала,  словно  рифмою  из  свет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адальца  плотника!!   Так  красочен  был  сло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вышел  от  нее  к   ее от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ъяснил,  что  дочь  безмерно  влюбл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нает  он  того,  кому  она  нуж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ло  так  легко  воспрявшему  купц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нимал  того,  что  дочка   говори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о  плотнике,  и  думал,  что  боль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красавица,  с  ума  сошла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казалось,  что  страдалица…  люби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счастливая  развязка  соверши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ли  влюбленные  друг  друга  в  этом  ми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звучала песнь  прекрасная  в  эфи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 дева  снова   улыбаться  научи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к  плотнику  отправился  и  т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он  построил,  в  чем  нуждался  продав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дарил  тому  искателю  ов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астуху  за   шерсть  достались  без  заб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рсть,  у  прядильщицы  на нитки  обменя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л  ковровщику  и  коврик  получ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ледом  этот  коврик  суфию  вруч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словно  круг  замкнул, движенье  осозна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сказал:  -  Теперь   могу  тебе  дать  Зн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ы  не  смог  бы   этот  коврик   принес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б  не  тернии  сокрытого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  потрудился  ты  во  благо  поним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только  мысленная,  честная  Рабо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открывает  эти  вечные  вор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ержит  стражник  наш,  обычно,  на  замк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ключ  дает,   когда  идем  мы  налегке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8" w:name="__RefHeading___Toc138752910"/>
      <w:bookmarkEnd w:id="18"/>
      <w:r>
        <w:rPr>
          <w:rFonts w:cs="Times New Roman" w:ascii="Times New Roman" w:hAnsi="Times New Roman"/>
          <w:bCs/>
          <w:i/>
          <w:iCs/>
          <w:kern w:val="0"/>
          <w:sz w:val="22"/>
        </w:rPr>
        <w:t>ВОПРОСЫ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мне  сказал:  -  Остерегай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х  тех,  кто  задает  тебе  вопро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,  чтоб  подтвердить  Себя,  старай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нять,  что  их  рассудок  не  доро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есть  еще  такие,  что  бесплод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ля  них  опровержение  -  бальз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то,  чтоб  подтвердил  Себя он  с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просы  для  таких  людей  удоб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рачи  и  духовенство  в  их  чис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исатели  и  фермеры,  торгов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многие  другие, словно ов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бычай  содержащие  в  уз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19" w:name="__RefHeading___Toc138752911"/>
      <w:bookmarkEnd w:id="19"/>
      <w:r>
        <w:rPr>
          <w:rFonts w:cs="Times New Roman" w:ascii="Times New Roman" w:hAnsi="Times New Roman"/>
          <w:bCs/>
          <w:i/>
          <w:iCs/>
          <w:kern w:val="0"/>
          <w:sz w:val="22"/>
        </w:rPr>
        <w:t>УДАРЬ   В  ЭТОМ    МЕСТ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у-н-Нун  Египетский  рассказывал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научился  расшифровывать  он  зна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их  значения,  сокрытые  во  мра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эту  притчу  нам  рассказывает он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дном из  мест  стояла   статуя  од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остаменте  из  массивнейшего  кам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надпись  странная  была, (прочел  и  сам  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се  другие,  и  не  понял  все  сполна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дарьте  в  этом  месте,  чтобы  овладе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Дарами  ценными! -  И  люди...  ударя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  раз  на  дню  и  только  руки  ушиб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у  надпись...  Так, что  больно  и  смотре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прочим,  я  вниманье  обра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альцем  статуя  куда - то  указ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овно  в  полдень  тень  от  пальца - то  уп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мостовую,  по  которой  я  брод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я  отметил  это  место  и  добы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ые  для  дела  инструмен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догадались  вы,  вот – главные  момен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ечно,  камень  те  сокровища  укры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ним  открылся  вход  в такое  подземел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были  чудные  изделия  искус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исследовал  их  "каменное"  рус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владел  секретом  древним  вневрем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тень  прекрасная,  чье  имя  Чел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и  сокровища,  что  спрятаны  на  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оль  найдешь,  то  обрети  те  инструмен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рят  истинные,  чудные  момен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трите  на  палец  мой,  де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згляните-ка  лучше,  ку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указываю  жестом  эт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ймите  -  ведь  жизнь  вам  дана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20" w:name="__RefHeading___Toc138752912"/>
      <w:bookmarkEnd w:id="20"/>
      <w:r>
        <w:rPr>
          <w:rFonts w:cs="Times New Roman" w:ascii="Times New Roman" w:hAnsi="Times New Roman"/>
          <w:bCs/>
          <w:i/>
          <w:iCs/>
          <w:kern w:val="0"/>
          <w:sz w:val="22"/>
        </w:rPr>
        <w:t>ДВА      УСЛОВ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этой притче повествуется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приобрел   себе  искомое   жел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захотел   учиться   истинному  знан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 Египтянина,   его   ученик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Желая   стать   учеником,  он  так   сказал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Хочу  быть   принятым  в  Путь  истины  и  Знан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И  это   выше   всех   иных   моих  желан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ун-н-Нун  ему  на  это  вот  что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Есть  два   условия  для  присоедин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дно  такое  -  вам  придется  делать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вам  не  хочется.    И  вам  запреще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,  что  желаете  -  второе  полож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чала  вы  должны   условия  при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 караван  Пути  вас  принял,  ведь  хот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есть  препятствие...  как  остров  невез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  человеком  и  Путем...  его  печать...</w:t>
      </w:r>
    </w:p>
    <w:p>
      <w:pPr>
        <w:pStyle w:val="Normal"/>
        <w:ind w:left="1416" w:firstLine="708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1" w:name="__RefHeading___Toc138752913"/>
      <w:bookmarkEnd w:id="21"/>
      <w:r>
        <w:rPr>
          <w:rFonts w:cs="Times New Roman" w:ascii="Times New Roman" w:hAnsi="Times New Roman"/>
          <w:i/>
          <w:sz w:val="22"/>
          <w:szCs w:val="22"/>
        </w:rPr>
        <w:t>КОГДА   МЕНЯЮТСЯ   ВОД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астанет  день,  когда  исчезнет  вся 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И  ей  на  смену  вдруг  появится  ин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Да  станут   люди  с  той  воды  сходить  с  ума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казал  так  Хидр,   Учитель  суфиев,  вздых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один  всего  на  свете  чело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ченье  слов,  что  были  сказаны,  отм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л  большой  запас  воды,  на  целый  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ожидать.  И  день  предсказанный  он  встр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сякли  реки   и  колодцы  и  мор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еловек  в  своем  убежище   -  ост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вышел  он,  то  понял,  что  не  зр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л  он  воды,   не  напрасно  постар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круг  текла  вода,  но  люди - то   безумн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не  помнят  ни  истории,  ни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ыло   сказано  о  водах.  Мысли  скуд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нают  счастья.  Словно  солнышко  заш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 - началу,  не  притрагивался  к  вод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диночество   сыграло  свою  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корился неизбежным  переход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ен  одиночества  -  немыслимая  б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ил  глоток  воды...  И  стал  на  всех  похож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л   про  тот  запас  и  мудрость  стари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а,  он  поправился,  -  сказал  один  прохожий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Был  сумасшедшим,  а  теперь  совсем  как  м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22" w:name="__RefHeading___Toc138752914"/>
      <w:bookmarkEnd w:id="22"/>
      <w:r>
        <w:rPr>
          <w:rFonts w:cs="Times New Roman" w:ascii="Times New Roman" w:hAnsi="Times New Roman"/>
          <w:bCs/>
          <w:i/>
          <w:iCs/>
          <w:kern w:val="0"/>
          <w:sz w:val="22"/>
        </w:rPr>
        <w:t>ВСТРЕЧ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Зу-н-Ну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я  шел  по  кромке  гор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е  странником  брод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цели,  цель  не  наход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друг,  навстречу…  с  горем  спор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ходит  женщина  стар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,  наверно,  знает  жизнь, -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ая  тут  мелькнула  мысль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а  мысль...  достигла  слуха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ухи…  Тихо  засмеявшись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сказала:  -  Ну,  спроси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начит  здесь  конец  любви?  -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  уж  я,  не  удержавшись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ак!  В  любви  же  нет  конца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почему?  Ведь  столько  бед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ца  Возлюбленному  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нет  конца  и  у  кольц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редством  Бога  я  позн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.  А  то,  что  кроме  Б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нал  посредством  звука  сл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Посланника.  Бог  д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23" w:name="__RefHeading___Toc138752915"/>
      <w:bookmarkEnd w:id="23"/>
      <w:r>
        <w:rPr>
          <w:rFonts w:cs="Times New Roman" w:ascii="Times New Roman" w:hAnsi="Times New Roman"/>
          <w:bCs/>
          <w:i/>
          <w:iCs/>
          <w:kern w:val="0"/>
          <w:sz w:val="22"/>
        </w:rPr>
        <w:t>ЖАЛОБА    САТАНЫ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Эхо Санай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тым  наставником  у  ангелов  я  бы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был  ближайшим  другом  Бога  до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ал  до  уровня  земного...  Но  лиц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...  небесное!  А  род  людской...  забы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ил  я  Богу  много  тысяч  лет  подря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  так  свят,  что  человеку  не  по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амому  ему  сие  не  испыт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овершен  был  надо  мною  Зла  обря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я  пал,  хотя  гнездом  любви  остало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  болезненное  сердце,  и  ого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ит  так  жарко,  словно  солнечная  бо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ковах  тяжести...  Душа  же  расплеска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теперь  по  капле  души  собираю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уловлю  в  силки,  где  хитростью  возь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змеем  сладости  тихонечко  впол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де  и  попросту,  за  деньги  покуп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одают - то  больше  хилые  душон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тел  красивых  и  охочих  до  нагр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 славу,  золото  текут  они  уж  в  ад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не  все  польза  за  трухлявые  деньжон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ет,  жирную  я  душу  и  найд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ива,  доблестна  и  даже  широ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ет  изредка  умна  и  глубо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ую  с  трудностью  себе  приобрет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ы  спросите,  для  чего  мне,  Сата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м  ремеслом  неблагодарным  занимать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без  меня  ведь  вам  в  раю  не  оказа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зла  и  смерти,  без  проклятия  на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проклял Бог  меня,  и,  руки  мне  связа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  Воды  Жизни  кинул:  -  Только  не  промокни!!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ясь,  оставил  на  земле.  Вы  не  оглох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  мною  так  Он  попрощался,  дну  отда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горю  и  ныне  пламенем  ог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купаю  потихоньку  души  ва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отбираю,  коль  под  тяжестью  поклаж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скукожилась,  от  бед  своих  скор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ангелы  мне  слугами  оста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это  преданность  благих  учени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же  падшему  учителю  ве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верны.  Вернее  верных  оказал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часто  “верные”  учителя  подводя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ую  веру  изберут,  ученье,  Бо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аковы  созданья  солнечного  Сл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и  ныне,  в  Сатане  свое  наход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  приказал  мне  поклониться  челове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  могу  я,  ведь  за  много  тысяч  л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сотворенья  человека  видел  с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ил  я  Богу  и  теперь  иду  сквозь  ле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я  Воление  Его,  но  не  прик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лишь  Ему  покорен,   а  не  грубой  гли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коей  сделан  был  Адам  в  Его  доли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лишь  пред  Богом  не  открою  хитрых  гл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ам,  лукаво  улыбаясь,  так  скаж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Хотите  счастия?  А  славы?  А  богатств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пеха  в  деле  или  даже  просто  братств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ядом  с  вами!  Я  мгновенно  услуж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ите  полною  душою,  мне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сгодится.  Не  заметите  вы  с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бменяетесь  со  мною  вы  мест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ас  похвалит  лишь  за  это  голо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удовольствий  грех  великий  отказа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итвы  -  праведникам,  это  дело  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ам  -  борьба  за  процветание  сво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мов,  детей!  Иначе...  можно  оказа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м  в  неудачниках,  и  счастья  не  узн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славы  нет  среди  друзей,  то  вам ху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нет  для  тела  удовольствия   - бе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и  жить  тогда,  коль  скоро  умир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много  слов  для  вас  прекрасных  насбир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только  слушайте  и  тихо  мне  внимай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приятно,  то  легонько  отметай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я  вам  умную  науку  показ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аучу  вас,  помогу  и  одар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дам   вам  молодость,  богатство  и  усп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довольствия  заслуженных  ут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кого  потом  из  вас  не  укор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только  слушайте  и  тихо  мне  внимай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ваше  счастие  радею  я  душ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и  не  светлой,  но  горячею,  больш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ядом  с  вами,  вы  меня  не  прогоняй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ренье  Божье  Я,  об  этом  не  забы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,  что  создал  Бог  -  во  благо  для  лю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обучения  я  здесь.   Я  -  для  друз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у  я  вас,  учу  себя...  как  “  жили - были...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  горение  телесного  огня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кровь  людская,  что  от  плотского  жел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аш  помощник  -  пыль  дороги  мирозд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без  дороги  не  познаете  с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аша  часть,  пусть  не  большая,  но  с  ум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клятье  Бога  я  на  тягостном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человеческого  скоро  не  уй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озвращается  извечно...   Но  пот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и  Я,  поймите,  глупые  созд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усь  к  Себе,  на  место  прежнее,  коль  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жалеете  отдать  мне  те  тру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овершаете  для  блага  созид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,  созидатели!  Подобие  ли  Бо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зданья  ваши  и  “полезные”  плод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  устали  ль  вы  от  бденья  сует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ынче  жалуюсь  у  Божьего  поро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онки  жалкие   все  больше  расплод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интересно  их  ни  брать,  ни  отбир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ж  не  стану за  гроши  их  покуп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уши  сильные...  еще  не  прояв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и  ждут   они  меня,  дабы  сраз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их  жду,  хоть  мелочевку  собир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скуки  разве  что,  на  почести  меня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жду  того,  пред  коим  стоит  преклони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мне  на  жалобу  ответит?  Где  ты, 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одрогаешься  от  “друга”?  Почем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напрасно  здесь,  и  многому  уч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авершаю  существа  земного  к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ам  из  глины...  Я  же  создан  из  ог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разве  глина  воспротивится  огню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только  вслушайтесь...  О  чем  я  говор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иказанию,  а  Воле  верен  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енью  Господа  я  только  и  покор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остальное  для  меня...  всегда  иг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площение  для  вас  земного  з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ья,  поэтому  я  смел,  силен,  задор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отеистом  назовите  вы  м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бунт  лишь  святость  Бога  здесь  провозглаш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ло  сражается  с   добром,  а  не  меш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ите  пламенем,  не  бойтесь  же  ог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24" w:name="__RefHeading___Toc138752916"/>
      <w:bookmarkEnd w:id="24"/>
      <w:r>
        <w:rPr>
          <w:rFonts w:cs="Times New Roman" w:ascii="Times New Roman" w:hAnsi="Times New Roman"/>
          <w:bCs/>
          <w:i/>
          <w:iCs/>
          <w:kern w:val="0"/>
          <w:sz w:val="22"/>
        </w:rPr>
        <w:t>ПОСОЛЬСТВО     ИЗ   КИТА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ак- то  раз,  к  Хакиму   Санай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ольство   из  Китая  заяви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одарками,  что  смертным  и  не  сни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дарами   Императора:   -   При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  нас   сей  дар  и   ниспошли   для  на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звестную  в  народах   мудрость   ве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емля   еще  не  знала  челове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добного   тебе!    Душа – алма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еные   послания   изуча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 мудрость,  что  пошлешь  ты  от 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светит   всем,  как   новая   зар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томки  книги  новые   получа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чала   Санайи  все ж   отказ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после   долгих   обсужд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ячих   умоляющих   реч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анцев   Императора,   он...   сд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часть  всего  Ученья  пере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Китай  для   изучения   други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ми,   как  водится,   ины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оступными  им  методами...    </w:t>
        <w:tab/>
      </w:r>
    </w:p>
    <w:p>
      <w:pPr>
        <w:pStyle w:val="Normal"/>
        <w:ind w:left="216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кв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следований,   диспутов   и  спор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несся   по   Китаю,  а  зат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уды   и   книги  самых   разных   т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стране   распространились,   для   повтор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мы  забыли  о   письм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ть,   что  было   послано   с  Учень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м   кратко   объяснялось   назна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я,  что  отдано   Зем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нем    сказано  -  Ученья   состоя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 дюжины   прекрасных   утвержд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сти   волшебных   посохов  -  знач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х   шапочек,   что   вышивкой   гор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 камешка   граненого   со  зна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выгравирован   самим  соб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альше  -  все   дается   всем    судьб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оит  только   пятиться    вам   рак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м   Император  дал  три  го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 самого   подробного   тр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это   время,   словно  за   в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ахана,    изучена   пор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школы   самых  разных  толкова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екты  для  сакральных   поуч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целые   тома   нравоуч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сли  да  размножались  в   пользу   зна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я   три  года   вновь   перечит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 Император    то   письм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нем  кратко   перечислено   все 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мир   ученый  понял   и  узн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,   что  тем   предметам   назна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ли   разнообразные...   О,  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палок  для  битья  и  до   крес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шапкам  -  от   моленья  до    весел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конце  письма   приписка:  -  Но,   посколь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б  истинном   значении   предмет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льзя   сказать   вне   истинных   сюжет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 эта   информация  -  как  в  доль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>Хоть   передана   мной,  но  не   взят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 сможет   получить,  кто  не  гот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и   пользы,  ни  познания  от  сл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  ложно,   что   вбирает   соль   ум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исьмо  же   это   явится   отве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 тот  вопрос,   зачем   сопротивля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дать   свои   секреты,  но  и...  сд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ишь   сердце   может  истинным   стать  Свет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я   был  неспособен   перед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енье  тем,   кто  сам   не  в  силах    вз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5" w:name="__RefHeading___Toc138752917"/>
      <w:bookmarkEnd w:id="25"/>
      <w:r>
        <w:rPr>
          <w:rFonts w:cs="Times New Roman" w:ascii="Times New Roman" w:hAnsi="Times New Roman"/>
          <w:i/>
          <w:sz w:val="22"/>
          <w:szCs w:val="22"/>
        </w:rPr>
        <w:t>АЗИЗ   АД-ДИН   ИБН   МУХАММАД   НАСАФ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од  существующего  -  это 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добье  мира,  эликсир  и  чаша  ми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рцало  истины  Вселенной,  праздник  Пи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это  - знающий  Себя  и  данный  ве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не  таков,  что  все  услышанное  знает,</w:t>
      </w:r>
    </w:p>
    <w:p>
      <w:pPr>
        <w:pStyle w:val="Normal"/>
        <w:rPr/>
      </w:pPr>
      <w:r>
        <w:rPr>
          <w:i/>
          <w:sz w:val="22"/>
          <w:szCs w:val="22"/>
        </w:rPr>
        <w:t>И  не  таков,  что  все  прож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тое  пойм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пятствий  много,  путь  воистину  дал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возвысится,  коль  Книгу  прочит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б  и  думал,  что  всю  цель  он  уясн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больщается  пусть  этот  челове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сознает  для  чего  дан  жизни  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к  Творец  его  Всевышний  сотвор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наибольшее  влияние  на  на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что  мы зовем  обычно  Время - Мес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еченье  разных  обстоятельств  интерес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оно  решит  загадку  -  Кто  нас  спа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ен  любой  из  нас,  когда  приходит  смер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ем?  А  главное  -  Какою  станет  тверд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голове  твоей  корзина  полна  хлеб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ты  стучишь  в  любую  дверь,  ища  кус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по  себе  -  ничто  ты,  камень  иль  брус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Постучись  в  дверь  сердца  -  Истинного  Неб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ящней  дерева  любой  созревший  пло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совершенство,  где  Причина,  где  чер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26" w:name="__RefHeading___Toc138752918"/>
      <w:bookmarkEnd w:id="26"/>
      <w:r>
        <w:rPr>
          <w:rFonts w:cs="Times New Roman" w:ascii="Times New Roman" w:hAnsi="Times New Roman"/>
          <w:i/>
          <w:sz w:val="22"/>
          <w:szCs w:val="22"/>
        </w:rPr>
        <w:t>ТАЙНА     В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Насаф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о  темно  синем  мо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брались  в  морском  дозо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орок  умных  рыб  морск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великих  и  малы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задумали  узн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йну  жизни,  снять  печ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колько  раз  они  слых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Про неведомые  д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о то,  что  от  в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Жизнь  зависит.  А  судьб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м  никак  не  избеж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ак  зачем  без  толку  жд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Хоть  не  видели  воды  м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желаньями  млады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ы  полны  и  сила  е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талантов  нам  не  сч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ого   слышали  про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вода  -  не  реше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ее  найти  мы  смож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оль  друг  другу  мы   помож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тправимся  иск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ыбу  Мудрость,  рыбу  М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не  только  знает  во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и  ведает  Природ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веты  всем  д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и  нас,  наверно,  ждет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орок  рыб  благим  усиль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ного  вод  судьбы  проплы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рок  страхов  переж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сытились  обиль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очных  знаний  о  Приро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превратностях  судьб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солености  в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  жизненной  пород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Рыб  зубастых  и  опас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живых,  хитрых  и   прекрас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,  в конце  концов,  наш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у  Мать,  да  к ней  приш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сказали:  -   От  т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ыба  Мудрость,  вся  стез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ших  странствий  здесь  завис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наче...  ум  закис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е  сердись  на  нас,  о,  М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ы  хотели  бы  узн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,  зачем   живем  мы  в  мо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всегда  в  дозо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Да  увидеть  Мудрость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хранится  в  водах  л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йну  ты  хранишь  в  с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йну  Жизни  о  во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Мы ж  не  видели  в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напрасну  все  тру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кажи,  о,   рыба,    во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раскрой  ее  Природ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а  Мудрая  в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О,  искатель!  Сколько  л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ы  потратил  лишь  на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Чтоб  раскрыть  сие  ок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кровенное  на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оно - то...  на  пу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Знай,  Возлюбленная  ря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не  скрыта  за  наря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гда  с  тобою  вмес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лько  ты...  не  стой  на  мес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ы  от  жажды  умира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Хоть  в  воде,  да  все  не  зна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-  владелец   клада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от  бедности  же  мыс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онапрасну  умира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теперь...  ты  воду  знаешь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т!  -  ответили  о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Это  песни  лишь  тво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Эта  мысль  нам  не  понят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Хоть  звучит  она  прият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воришь  напевно,  сла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запутано,  хоть  пл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И  в  ответ  она  сказ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Красоты  вам  Жизни  ма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тогда  скажите  м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ивет,  да  не  в  вод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Покажите,   где  во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т  совс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-  О,  мы  долж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ак  сказать:  -  Да,  мы  позн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ть   воды  (хотя б  и  лгали...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А  она  им  снова:  -  Н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ы  не  поняли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Значит,  время  не  приш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чит,  ум  ваш  реше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оропись  сказать: - Я понял.  Потерп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ратись  к  сюжету притчи  на  досуг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щути  свое  движенье  в  вечном  круг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ердце  досыта  однажды  напо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bookmarkStart w:id="27" w:name="__RefHeading___Toc138752919"/>
      <w:bookmarkEnd w:id="27"/>
      <w:r>
        <w:rPr>
          <w:rFonts w:cs="Times New Roman" w:ascii="Times New Roman" w:hAnsi="Times New Roman"/>
          <w:bCs/>
          <w:i/>
          <w:iCs/>
          <w:kern w:val="0"/>
          <w:sz w:val="22"/>
          <w:lang w:val="en-US"/>
        </w:rPr>
        <w:t>SUF</w:t>
      </w:r>
      <w:r>
        <w:rPr>
          <w:rFonts w:cs="Times New Roman" w:ascii="Times New Roman" w:hAnsi="Times New Roman"/>
          <w:bCs/>
          <w:i/>
          <w:iCs/>
          <w:kern w:val="0"/>
          <w:sz w:val="22"/>
        </w:rPr>
        <w:t xml:space="preserve"> –  СУФИЙСКАЯ   СКАЗК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 – давно…   за  семь  тысячелетий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дней,  где  создал  Бог  тела  людей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оздал  их  сердца  рукой  Своей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близости  с  Собой,  в  Местах  Мечетей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семь  тысячелетий  до  того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оздал  Он  сердца,  Он  создал  духов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в  сад  их  поместил  общенья,  слухов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слушать  их  желаний  существо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овесть,  сокровеннейшую  часть  -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семь  тысячелетий  до  минуты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духов  создал  Он,  связав  их  в  путы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-  Единство  с  Ним,  над  миром  Власть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…  Он  Совесть  в  духов  поместил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ухов  в  сердце,  сердце  в  человека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л  им   испытанья  срок  -  до  века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роков  Он  на  Землю  опустил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ый  стал  искать  свою  Мечеть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янку,  Храм  иль  Отчий  дом  родной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каждый  наделен  своей   судьбой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  свободен  волею…  на  треть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тело  постигало  суть  молитвы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ердце  обратилося  к  любви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ух  стал  рядом  с  Богом:  -  Сохрани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овесть  прекратила  с  Жизнью  битвы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кой  в  единстве с  Ним  нашла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пыт  всех  земных  своих  столетий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х  этапов  тех  тысячелетий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любленному  сердцу  отдала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28" w:name="__RefHeading___Toc138752920"/>
      <w:bookmarkEnd w:id="28"/>
      <w:r>
        <w:rPr>
          <w:rFonts w:cs="Times New Roman" w:ascii="Times New Roman" w:hAnsi="Times New Roman"/>
          <w:bCs/>
          <w:i/>
          <w:iCs/>
          <w:kern w:val="0"/>
          <w:sz w:val="22"/>
        </w:rPr>
        <w:t>ПУТНИК,    СТРАННОСТЬ   И   ТОРОПЛИВОСТЬ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аком  из мест  дано  им  повстречаться?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нечно,  на  пустыннейшей  дороге.  </w:t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дервиша  искали  не  подмоги,</w:t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цели,  до  которой  мысли  мчатся.</w:t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ороге  жизни  встретились  они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ечно,  не  случайно,  и  сдружились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разными  пути  для  них  открылис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 вместе  к   главной  цели  дальше шл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Путник  чтил  устои  старины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линные  маршруты  выбира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разных  путешествий,  что  сверша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  так  ли  ищут  цель  свою  умы…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го  звали  Странность  потому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транным  ничего  он  не  считал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сам  в  глазах  людей  и  пребыва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адкой  странной  умному  уму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мя  Торопливость  уж  само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о  за себя  и говори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,  время  экономя,  все  спешит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тчайший  ищет  путь,  но  не  дано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еле  все  кратчайшие  пу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азывались  длинными.  Итак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трое  шли  да  шли...   Вдруг  видят  знак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релку,  что  велят  с  пути  сойт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ом  знаке  Путник  наш  слыхал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главная  развилка  не  проста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н  пойдет,  конечно  же,  туд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вух  друзей  с  собою  вместе  зва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не согласились,  и  один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он  в  город  древней  старин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уинах  тех  его  и  съели  львы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или  средь  заброшенных  долин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некогда  высокая  культур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ками  процветала,  а  теперь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азвалинах  голодный  бродит  звер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  том  не  говорит  литература…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ень  спустя,  ушел  и  Торопливость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в  найти  короткий  самый  пут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есках  зыбучих  он  увяз  по  грудь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там бы и  погиб,  но…  Божья  милост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т  раз  ему  все ж  помогл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месяца  оттуда  выбирался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на  прежний  путь  он  возвращал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анность  же…  дорога  привел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еление,  где  пахарь  подсказал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дервиш,  не  советую  идти!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смерть  свою  отыщешь  на  пути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ам  когда-то  смело  так  шагал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ись  и  не  ходи  ни  шага  дальше!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т  там  караван-сарай,  где  звери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бираются  ночами.  Там  уж  съели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дюжины  людей…  полугодом  раньше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анность  вдруг  спросил:  -  А  днем-то  гд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  звери?  -  Да,  быть  может,  на  охоте!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человек,  -  в  своей  забот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Странность:  -  Отдых  будет  мне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полдень  к  караван-сараю  он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пел  добраться, там  увидел  са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птана  земля  и  тут  и  там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сумерек  он  спал  и  видел  сон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к  вечеру уж  спрятался   в  укрытие,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Желая  знать о  тайне  этих  мест,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ой  же  у  зверей  тут интерес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рода ведь  не  зря  дала  наитье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видел  -  множество  зверей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громный  входят   зал.  А  в  центре  -  ле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дит  как  царь.  И  каждый  нараспе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ывает  то, что  от  людей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крыто…  И  никто  царю  не  врет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л,  что  здесь  совсем  недалеко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щера  есть,  забытая  давно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крыт  за  Черным  Камнем  некий  гро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нем  есть  вход  в  Сокровищницу  Века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ой  уж  зверь  рассказывал  о  том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ямо  здесь,  совсем  не  под  замком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золото  - наследство  человек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крыса  стережет  заветный  клад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а  же  ни  потратить,  ни  расстатьс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ожет  с  ним,  привычная  старатьс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итать  монеты  утром  на  расклад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одна  история  был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екоей  принцессе,  что  безумна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ылечить  ее  совсем  не  трудно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шерсть  собачья  ей  нужн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ько  от  собаки, что  овец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олине  стережет.  Причем,  никто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ы  той  не  знает.  Вот  чудно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мнят  люди, где  ее  дворец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анности  история  така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очень  удивительной  предстал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  неба  в  руку звездочка  упал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уж  и  рассвет,  зарей  играя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дне  грядущем  миру  возвести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е  звери  разбежались, только крыса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еты  золотые  за  кулисы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зубах  носила,  что  хватало  сил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она  считать  их  принялас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ут-то  Странность  вышел  и  забра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золото,  что  некто  потеря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  цепь  событий…  странно  прервалась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ещере  он  сокровища  нашел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олине  ту  собаку  отыскал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шерсть  из-за  ушей  ее  собра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льше  в  некий  город  он  пришел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люди  опечалены  судьбой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принцессы,  что  была  больн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сходила  будто  бы  с ум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не  мог  помочь  уже  больной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м  незнакомом  дальнем  мир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Странность  различать  и  понимат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едомые  знаки,  и  встречат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ы  и  подсказки  форм  в  эфир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– то  привели  его  к  дворцу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транность  сам  целителем  назвал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он  у  принцессы  оказался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шерсть  поднес  к  прекрасному  лицу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  тот  же  миг  Принцесса  улыбнулась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здоровела,  и  расцвела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долго  я  тебя,  мой  друг,  ждала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  в  сердцах  таинственно  проснулас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транность  вдруг…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ледным  принцем  стал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ногие  достойнейшие  люд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ься  шли  к  нему.  И  как  о  чуд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генду  повторял  и  стар,  и  мал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в  силу  странности  своей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  бедном  одеянии  из  дворц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шел  бродить,  прикрывши    пол-лица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ушать  сказки,  новости  людей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третил  Торопливость  среди  ни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путчика  он  тотчас  же  узнал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без  умолку  тот  болта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всяких  злоключениях  своих…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он  во  дворец  его  приве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ал  уж  терпеливо  дожидатьс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с  вопросом  станет  обращать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вопрос  в  глазах  его  проче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слова: -  Быстрее  расскажи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се  произошло?  -  и  Странность  ста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ывать,  но  все…  не  досказал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кочил  тот  вдруг:  -  Еще  мне  покаж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у  к  караван-сараю,  друг!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у  и  я  последовать  тебе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ы  же  пропустил  детали  все!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ропишься,  а  это  твой  неду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режде  научись,  друг,  узнавать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времени  и  знаках  на  пути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вои  же  интересы  соблюсти!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лся  друга  он  увещеват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это  ерунда!  -  ответил  то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о  монет  в  дорогу  одолжив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равился  туда,  предположив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этот  раз,  конечно,  повезе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рался  к  караван-сараю  все  ж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к  ночи.  В  нетерпении  своем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  главный  зал  вошел,  как  на  прием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  был…  растерзан  львом в зверином ложе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анность  жил  до  самого  конц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частливо,  что  трудно  и  сказать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ым  словом  смысл  не  передать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айси  -  так  все звали   мудрец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29" w:name="__RefHeading___Toc138752921"/>
      <w:r>
        <w:rPr>
          <w:rFonts w:cs="Times New Roman" w:ascii="Times New Roman" w:hAnsi="Times New Roman"/>
          <w:bCs/>
          <w:i/>
          <w:iCs/>
          <w:kern w:val="0"/>
          <w:sz w:val="22"/>
        </w:rPr>
        <w:t>АТЕИСТ</w:t>
      </w:r>
      <w:bookmarkEnd w:id="29"/>
      <w:r>
        <w:rPr>
          <w:rFonts w:cs="Times New Roman" w:ascii="Times New Roman" w:hAnsi="Times New Roman"/>
          <w:bCs/>
          <w:i/>
          <w:iCs/>
          <w:kern w:val="0"/>
          <w:sz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ы   доверяете     Пространств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   Время       останавливает      хо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ождественна     небесному   убранству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тая    Вера  -   в   море  жизни  пло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гуливаясь  вдоль  обрыва  с кр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айно   поскользнувшись,    п о л е т е 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й  атеист:  -  Я   погиб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ите!      Я   не  все  еще  усп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асщелине  скалы  от  Древа  кор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за  них    схватился   и  пови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страх  обуял  бедного - чуть  дер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же  полетит   он  снова  вни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й  атеист   взмолился  к   Бо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качиваясь  с  корнем  на ветр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х,   мне б  найти  к  спасению  дорог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илы   иссякают:  -  Я  ум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Боже,  я,  возможно,   ошиб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ерием   закрыв       себе  глаз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теперь  я  понял,  догада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Я  буду  верить!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  ответ:  -  Нельз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м  голосом  ответным  потрясенный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нова обещал,   просил   спас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в о  том,  что  был  уже   спасенн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Боже,  буду  верить  я,  прос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, нет,  не будешь!  Все  вы  так  тверди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страха   и  безумья   своего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сжалился.   И   вы,   прошу, поймите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чем  шел  диалог,   и  для   к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й  атеист         услышал  свыш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пасу  тебя,  но   руки   отпу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что  я,  сумасшедший?  Что  я  слыш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   тот   миг     последним  на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ы  доверяете  Пространств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Время   останавливает   хо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30" w:name="__RefHeading___Toc138752922"/>
      <w:bookmarkEnd w:id="30"/>
      <w:r>
        <w:rPr>
          <w:rFonts w:cs="Times New Roman" w:ascii="Times New Roman" w:hAnsi="Times New Roman"/>
          <w:bCs/>
          <w:i/>
          <w:iCs/>
          <w:kern w:val="0"/>
          <w:sz w:val="22"/>
        </w:rPr>
        <w:t>ПРЕУСПЕВАЮЩ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 как  не повторить  суфийской притчи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вторы неизбежны на  Пути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ще  раз  оценить  ума  величь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 скрытый  смысл  по-новому  най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  этого   должна      я   повторитьс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 тем,   кто  в  первый  раз  о   том  прочт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а  позволить    сердцем  удив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А,  кто   услышит   сердцем,  тот   поймет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Давным-давно, - рассказывают  люди,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дин  чудак  колени  повред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И  стал  на  костылях,  как  на  верблюде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Ходить   и  жить из  всех, что  было,  сил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дным  он  объяснил  удобства  эт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ательно  учил  и  преусп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ьзовал  для  разных  целей   клет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 общество  порадовать  суме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крылись  школы,  где  детей  учил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ить  на  костылях,   чтоб без тру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 кафедры  научные  открыл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ы сочинили   «для  ум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 костыли  искусно  вырезали,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еталлом  украшали  и  тесьмо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Из  пластика,  стекла  изготовлял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 разных   целей,   красили  сурь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  общество  во  многом  преуспело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 те,  кто  не  учился   "пользы для"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анжи,  глупцы,  ходящие  без дел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ытались   осознать  все  "для себя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Глупцы  спросили  тех,  кто  с  костылям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Зачем   вам   костыли,  ведь  мы  без 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Шагаем  по  Земле,  а  вы  с  цепям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едете  со  старанием  слеп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или   глупцам,  хоть  их  немного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В  иллюзиях  ваш  ум,  в глазах зола!   Оденьте-ка очки, 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казали  строго,  -   Прозреете  при  помощи  стекл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  нужно  ли  мораль  искать  у  притч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фийский  Путь   для  зрячего  откры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у  ж,   кто  ждет  удобства  и  величь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жу,   что  этот    Путь  он  не  узр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 всех  религий,   всех  народов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уфизм  бездонным  смыслом   нас  ман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И  таинством   бесчисленных   Вос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гический   кристалл   в  Любви   горит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kern w:val="0"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i/>
          <w:iCs/>
          <w:kern w:val="0"/>
          <w:sz w:val="22"/>
        </w:rPr>
        <w:t xml:space="preserve"> </w:t>
      </w:r>
      <w:bookmarkStart w:id="31" w:name="__RefHeading___Toc138752923"/>
      <w:r>
        <w:rPr>
          <w:rFonts w:cs="Times New Roman" w:ascii="Times New Roman" w:hAnsi="Times New Roman"/>
          <w:bCs/>
          <w:i/>
          <w:iCs/>
          <w:kern w:val="0"/>
          <w:sz w:val="22"/>
        </w:rPr>
        <w:t>НЕБЕСНЫЙ  ПЛОД</w:t>
      </w:r>
      <w:bookmarkEnd w:id="31"/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дева  возжелал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ти,  вкусить Небесный  пло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а  давно  о  нем  узнала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как найти в плену невзгод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Как  я  могу  от  Древа  Неба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дать  Знанья  плод чудесны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просила  дервиша  та  дева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суфий  дал  совет полезны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ы  можем  вместе  обучаться,  </w:t>
      </w:r>
    </w:p>
    <w:p>
      <w:pPr>
        <w:pStyle w:val="Normal"/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о  лучший  был  бы 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ab/>
        <w:t>Но  ты  ведь  будешь  сомнев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Так  странствуй,  в  поиске  пребуд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дева  та  нашла  другого –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рифа  Мудрого,  за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акима  и  Маджуда  Слов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х  разных  вер и  т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тридцать  лет  минуло  сроку,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в   том поиске  душ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шла  в  чудесный  сад  и  оку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дстало   Древо... </w:t>
        <w:tab/>
        <w:t>Не дыш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080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Она  всем  сердцем  потянулась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,   где  спелый  плод  вис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друг,   невольно  оглянулась -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итель   Древа  так  хот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от  самый  дервиш,   что вначале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два  решенья  предлож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дева   молвила  в  печа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Зачем   ты   правду   плода   скры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   был  кратким,   но   весомым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Ты  не  поверила  бы  м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Но  тридцать  лет  дан  срок  ведомым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 xml:space="preserve">Так  зреет  плод   в  самой  тебе! </w:t>
      </w:r>
    </w:p>
    <w:p>
      <w:pPr>
        <w:pStyle w:val="Normal"/>
        <w:ind w:left="2160" w:firstLine="72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r>
        <w:rPr>
          <w:rFonts w:cs="Times New Roman" w:ascii="Times New Roman" w:hAnsi="Times New Roman"/>
          <w:bCs/>
          <w:i/>
          <w:iCs/>
          <w:kern w:val="0"/>
          <w:sz w:val="22"/>
        </w:rPr>
        <w:t xml:space="preserve"> </w:t>
      </w:r>
      <w:bookmarkStart w:id="32" w:name="__RefHeading___Toc138752924"/>
      <w:r>
        <w:rPr>
          <w:rFonts w:cs="Times New Roman" w:ascii="Times New Roman" w:hAnsi="Times New Roman"/>
          <w:bCs/>
          <w:i/>
          <w:iCs/>
          <w:kern w:val="0"/>
          <w:sz w:val="22"/>
        </w:rPr>
        <w:t>МИР  АБУ  ТАГИР</w:t>
      </w:r>
      <w:bookmarkEnd w:id="32"/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-  Желанье    для     заслуги,  -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 сказал   Мудрец,  что   знает  все  законы  ми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-  Но    не    для   человека,  -  продолж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Он   Мысль  свою.    И  Солнце озари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догадались,  где  рождаются  желань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то ж  ответит  на  вопрос  короткий  - Ка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ве  то,  что  называется  призв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ыполняет  Волю  высшую?  Ит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бу Тагир  был  просветленным  мироносц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именем  крещен  коротким  -   Ми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ивлекал  и  мудрецов  и  водоносце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ми  был  любим  пророк   Абу Таги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его  беседах,  постигая  тайну  С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Ученики  интерпретировали    смыс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И  вот  однажды,  замолчал  он  среди  л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дной  лишь  фразой  выражал  любую  мыс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адка  фразы  этой  камнем  преткнов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гла  в  крутом  пути  его  учени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говорила  им  о  чуде  Сотвор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том,  как  Мысль  преображает   форму  Сл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пять  лет  он  повторял  одну  лишь  фра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А  кто  не  понял,     обращались  к  мудрец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За  объяснением.  Тот  суфий  видел  сраз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Но  как  ребенка  приравнять  к  его  отц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ы  удивляетесь,  что  Мир  одно  и  то  ж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 регулярно  через  Сердце  говор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Солнце  мира  на  Абу  Тагир  похож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 каждый  день  на  небо  всходит  и  гор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И,  если  вы  не  в  состоянии  приобщи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К  его  целительным,   сверкающим  луч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То  постарайтесь  размышлять  и  удиви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можно,  Миг придет,  и  все  откроет  в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бу Тагир сияет   ради   пользы  мног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не  сумел  еще,  но  хочет  знать  и  ж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как  идти,  в  каких  границах  правил  строг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ает  каждый  сам,  как  "быть  или  не  быть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33" w:name="__RefHeading___Toc138752925"/>
      <w:bookmarkEnd w:id="33"/>
      <w:r>
        <w:rPr>
          <w:rFonts w:cs="Times New Roman" w:ascii="Times New Roman" w:hAnsi="Times New Roman"/>
          <w:bCs/>
          <w:i/>
          <w:iCs/>
          <w:kern w:val="0"/>
          <w:sz w:val="22"/>
        </w:rPr>
        <w:t>В И Т 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,   педант!   О,  воинственный  Вита,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удрецов почитавший ум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Бездну  знаний  просеяв  сквозь  сит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ы  с  Основой  своей  не  знак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вершенного  Мастера  ище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кий  Вита  среди  мудре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В запредельных  теориях  рыщет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а  гробницах  умерших  отц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мневаясь  и  снова  дерза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ходя  и теряя  впотьм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Неприятием  всех  удивля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н  однажды  нашел  имя - Ш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ово - мудрое,   действие - цельн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вершенность во всем и все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Суть сияет в очах беспредельно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Шах  мудрец,  как  живая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оинственный Вита  колен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еклонил, и остался у но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Совершенного Мастера.  Плен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росил, ученичества с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Да, действительно, - Мастер ответил, -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  меня  называют  в  ми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Совершенного  Мастера  встретил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мный  Вита, но  я не мо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  приму  я  того,  кто  желает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еничество  в  плен  преврат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Ученик   совершенный… не знает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то  его  пожелает  уч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,  воинственный,  умный  наш  Вита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ы  просеял  старательно  вс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С  отрубями  пшеницу сквозь сит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  заметив  в  нем  сердце св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ово формой блистает живой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ответною  мыслью  кип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А мудрец  покоряет душой -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Целым,  Сутью  всех  Вита  жив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34" w:name="__RefHeading___Toc138752926"/>
      <w:bookmarkEnd w:id="34"/>
      <w:r>
        <w:rPr>
          <w:rFonts w:cs="Times New Roman" w:ascii="Times New Roman" w:hAnsi="Times New Roman"/>
          <w:bCs/>
          <w:i/>
          <w:iCs/>
          <w:kern w:val="0"/>
          <w:sz w:val="22"/>
        </w:rPr>
        <w:t>ХАЙДАР  АЛ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Желанье   свыше    -    голос    дух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Желанье    сердца   -   зов    душ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Где   тьма  желаний  -  там   разрух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 нет    желаний -  Мысль   в  тиш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айдар Али  учился  с  детства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укам   сложным,  мастерст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ревзошел  всех с  малолетства.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н  был   знак  его отц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 тот  привел  его  к  Махмуду.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Император   не  пожел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глянуть на явленное чудо.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йти   чрез  год  ему  сказ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айдар Али  взялся прилежно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итать  суфийские тру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Штудировал не раз в надежде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ить  отцу трудов пло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от  отец   ведет  вновь  сын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Императорский  прие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Экзаменуйте,  Свет  Павлина!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все  знания  при н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хмуд   ответил в тот же миг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Пусть  он  вернется через го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ец   с   досадою поник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слишком  долог этот ср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венадцать  месяцев  проходит.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йдар   Али  уже  ин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  в  путешествиях  находит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бокий   смысл,   исток  благ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от  опять  к  дворцу  явился,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 горят  уже огн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тьмы  желаний  воспалился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ре  знаний  плещет  в  н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хмуд...  взглянул   лишь  раз  и  молв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Он  может  через  год  прий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риказание  исполнил...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ежный  наш  Хайдор  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  в  этот  год   увидел  Мекку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Индостане  побы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  редких  книг  он  брал  отметку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х  дервишей  узн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через  год  Махмуд   суровый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 Учителя    посл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айдар  Али проникся  новой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бинной  жизнью,  без  пох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 и  этот год   сменился,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ног  учителя  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тался   смирно,  не  явился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к  Императору  в  д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ец  молил  его,  сердилс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Я  столько  средств  губил  не зр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сын   лишь  молча удалился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его  глазах - жила Зар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хмуд  велел  своим  придворны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пришел  названный  ден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Теперь  я  верю  благородным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ходным   помыслам,   и тен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о  дворца  и  трона  царства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мить не сможет мудре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Я  еду  Сам!  Сменить  убранства.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ть  возницу  до  крыль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 кавалькада  до  Герата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чалась  с  маршем  трубач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,  словно  мудрого  Сократа,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чемпиона  силач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тречали  жители   возницу,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Император  ехал 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быв  про  почесть  и  столицу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жить  цветы к  Али  стоп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то  был ничем   в  былые   годы,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орцы столицы посещ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ому   цари  слагают  оды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е скупятся до пох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r>
        <w:rPr>
          <w:rFonts w:cs="Times New Roman" w:ascii="Times New Roman" w:hAnsi="Times New Roman"/>
          <w:bCs/>
          <w:i/>
          <w:iCs/>
          <w:kern w:val="0"/>
          <w:sz w:val="22"/>
        </w:rPr>
        <w:t>ТАЙНА  ЖИЗНИ</w:t>
      </w:r>
    </w:p>
    <w:p>
      <w:pPr>
        <w:pStyle w:val="Normal"/>
        <w:rPr/>
      </w:pPr>
      <w:r>
        <w:rPr/>
        <w:t xml:space="preserve">Эхо Хазрат Инайят Хан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 тайна  Жизни!  Ты  полна  очаров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любая,  как  к  магниту,  льнет  к  т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янется  в  верности  на  утренней  за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полудню  Жизни...  забывая  обещ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становятся  к  закату  не  нуж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разгаданная  тайна  вновь  уход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м  -  во  мрак,  иным  -  звездами  хоровод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стается  Тайна  тайной  ворожб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овь  на  утро  раздаются  закли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ов  людей:   -  Раскрой,  о,  тайна,  лепест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полудню...  клятвы  затихают,  а  пес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ни  Странствия  Ума  поглотят  Зн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обжигающий  песок  в  себя  вбер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о,  что  точные  науки  излаг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тайна  Жизни...  каплей  в  воздухе  лет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свободным  доверяет  свой  пол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  из  сказок  повествует,    как  когда - 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тране  далекой...  жили  люди - мудрец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о,  чтоб  знали  очень  много  те  от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нимали...   цену  тайны,  цену  зла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ществовала  в  той  стране  одна  ст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айну  Жизни  охраняла  от   от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то  взбирался  на  нее,  в  конце - кон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,  улыбаясь,  прыгал  словно  в Нику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  оттуда...  ничего  нельзя  узн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озвращались  те,  кто  видел,  нико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любопытство  новых  странников  ту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лекло  всечасно..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Так,  решили  испыт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м  мудреным  средством  эту  тайну  в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пями  ноги  оковали  смельча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ышел  стену  покорить...   Все  -  начек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жали  крепко - крепко  цепи  челов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взобрался  он,  и  вот  он  посмотр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дя  Нечто,  что  закрыто  той  сте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в  восторг,  и  сам  ликует  над  со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...   снизу  потянули...  Он  слет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елико  было  отчаяние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вших  то,  что  он  лишился  дара  ре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осталась  навсегда,  как  тайна  встреч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ена  в  том  городе  стоять  -  предел  страст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ам  известно,  что  причин  той  немо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 безмолвия,  так  много,  что  сказ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их  нельзя...  и  невозможно  опис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Знанья  Видящего,   что  ему  да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звратившийся  обратно  ощущ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и  детей  себя...   среди  игрушек  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  имеют  ценность  там,  в   краях  и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факт...  не  истина...   Иное  означ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bookmarkStart w:id="35" w:name="__RefHeading___Toc138752928"/>
      <w:bookmarkEnd w:id="35"/>
      <w:r>
        <w:rPr>
          <w:rFonts w:cs="Times New Roman" w:ascii="Times New Roman" w:hAnsi="Times New Roman"/>
          <w:i/>
          <w:sz w:val="22"/>
          <w:szCs w:val="22"/>
        </w:rPr>
        <w:t>КОЛОДЕЦ – древнейшая  притч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Один  бедняк,  покинул   дом,  нуждой  гонимый…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  чужбине  шел,  минуя  гор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евни,  гавани.  А  следом  все  бе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дороги  сбился  он  и  в  чаще б  мрачной  сгину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Когда б  ни  дикий  слон,  что  яростно  тру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вил  бивень  на  него.  Помчался  он,</w:t>
      </w:r>
    </w:p>
    <w:p>
      <w:pPr>
        <w:pStyle w:val="Normal"/>
        <w:rPr/>
      </w:pPr>
      <w:r>
        <w:rPr>
          <w:i/>
          <w:sz w:val="22"/>
          <w:szCs w:val="22"/>
        </w:rPr>
        <w:t>Но   дьяволицей  злобной  тотчас был плен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цом  ужасная,  визгливая  зме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дрожал  бедняк,  ища  вокруг  спасенья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  востоку  дерево  баньяновое…  Тут</w:t>
      </w:r>
    </w:p>
    <w:p>
      <w:pPr>
        <w:pStyle w:val="Normal"/>
        <w:rPr/>
      </w:pPr>
      <w:r>
        <w:rPr>
          <w:i/>
          <w:sz w:val="22"/>
          <w:szCs w:val="22"/>
        </w:rPr>
        <w:t>Помчался  он,   не помня как, от  смертных  пут,</w:t>
      </w:r>
    </w:p>
    <w:p>
      <w:pPr>
        <w:pStyle w:val="Normal"/>
        <w:rPr/>
      </w:pPr>
      <w:r>
        <w:rPr>
          <w:i/>
          <w:sz w:val="22"/>
          <w:szCs w:val="22"/>
        </w:rPr>
        <w:t>Но  следом  духом  пал  и  понял  -  невезень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казалось  древо  мощным  чрезвычай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м,  что  птицы  до  вершины  не  лет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вол  велик и  гладок,   руки б  не  обня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задыхаясь  уж  от  страха,  он  случай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л  старенький  колодец,  что  тра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ос  густою...  И,  пытаясь  хоть  на  ми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лить  свое  существованье,  за  трост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ухватился  и…  в  колодец  голов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друг  увидел  жутких  змей  на  дне  колод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верху,  с разверстой  пастью,  диким  взглядом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чащий  слон.  Тут  мысль,  отравленная  ядом: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тростника  зависит  жизнь,  а  не  от  солнц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подняв  голову,  увидел  у  корн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шей  двух  крупных,  что  тростник  уже  гло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этого  момента  ожида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тал  прощаться  с  жизнью  горькою  сво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,  между  тем,  от  неудачи  разъяряя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слон  о  ствол  баньяна  с  силой  удар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ясь  тщетно  древо  жизни  раскач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  удара  бивня  соты,  наклоняя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ысокой  ветки  над  колодцем,  меда  кап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али  бедному  на  голову  зачем-то…</w:t>
      </w:r>
    </w:p>
    <w:p>
      <w:pPr>
        <w:pStyle w:val="Normal"/>
        <w:rPr/>
      </w:pPr>
      <w:r>
        <w:rPr>
          <w:i/>
          <w:sz w:val="22"/>
          <w:szCs w:val="22"/>
        </w:rPr>
        <w:t>По  лбу  скатившись,  те  к  устам…  благословен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вкусил,  забыв  о  мире…  о  спектакл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рой  свирепых  пчел  все  тело  облеп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амечал  бедняк  ни  их,  ни  змей  ужасных,</w:t>
      </w:r>
    </w:p>
    <w:p>
      <w:pPr>
        <w:pStyle w:val="Normal"/>
        <w:rPr/>
      </w:pPr>
      <w:r>
        <w:rPr>
          <w:i/>
          <w:sz w:val="22"/>
          <w:szCs w:val="22"/>
        </w:rPr>
        <w:t>Слона,  мышей  не  зрел  и  стонов  громогласн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лышал  более.  Он  каплей  меда  ж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задумайся  над  притчей,  чел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лон,  что  смерть,  а  дьяволица  - это  стар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остник  -  года,  а  змеи  -  страсти… Что  осталос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лезни  -  пчелы,  а  колодец  -  жизни   век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kern w:val="0"/>
          <w:sz w:val="22"/>
        </w:rPr>
      </w:pPr>
      <w:bookmarkStart w:id="36" w:name="__RefHeading___Toc138752929"/>
      <w:bookmarkEnd w:id="36"/>
      <w:r>
        <w:rPr>
          <w:rFonts w:cs="Times New Roman" w:ascii="Times New Roman" w:hAnsi="Times New Roman"/>
          <w:bCs/>
          <w:i/>
          <w:iCs/>
          <w:kern w:val="0"/>
          <w:sz w:val="22"/>
        </w:rPr>
        <w:t>ДУША  (ЗЕРКАЛО – древняя сказ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kern w:val="0"/>
          <w:sz w:val="22"/>
          <w:szCs w:val="22"/>
        </w:rPr>
      </w:pPr>
      <w:r>
        <w:rPr>
          <w:rFonts w:cs="Times New Roman"/>
          <w:b/>
          <w:bCs/>
          <w:i/>
          <w:iCs/>
          <w:kern w:val="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  все  это  было…  Так  да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же  время  на  Земле  еще  не  шл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было  густо-черным,  мрачным  и  велик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бокомысленным,  сокрытым  и  безлики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Душа  блуждала  в  бездне  Смысла  одино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нимая,  что  ей  близко,  что  далеко,</w:t>
      </w:r>
    </w:p>
    <w:p>
      <w:pPr>
        <w:pStyle w:val="Normal"/>
        <w:rPr/>
      </w:pPr>
      <w:r>
        <w:rPr>
          <w:i/>
          <w:sz w:val="22"/>
          <w:szCs w:val="22"/>
        </w:rPr>
        <w:t>Что  жар,  что  холод  одинаково  равно.</w:t>
      </w:r>
    </w:p>
    <w:p>
      <w:pPr>
        <w:pStyle w:val="Normal"/>
        <w:rPr/>
      </w:pPr>
      <w:r>
        <w:rPr>
          <w:i/>
          <w:sz w:val="22"/>
          <w:szCs w:val="22"/>
        </w:rPr>
        <w:t>Что  здесь,  что  там  -  все безразлично и тем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а  неопытна  Душа  и  мол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диночеством  своим  упое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однажды,  неизвестно  как,  отку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услышала  Волшебника,  о,  чуд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говорил  непостижимые  сл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рислушалась  и  вот  что  поняла…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хороша,  но  как  невежественна  ты!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Волшебник,  улыбаясь  с  выс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  внимательно  взглянул, как бы насквозь,</w:t>
      </w:r>
    </w:p>
    <w:p>
      <w:pPr>
        <w:pStyle w:val="Normal"/>
        <w:rPr/>
      </w:pPr>
      <w:r>
        <w:rPr>
          <w:i/>
          <w:sz w:val="22"/>
          <w:szCs w:val="22"/>
        </w:rPr>
        <w:t>В ее   сознанье  нечто  ветром  ворва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азве  есть  на  свете  что-нибудь,  что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не  знаю?  Нет иного  бытия!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А,  если  есть,  узнать хотела бы о том?</w:t>
      </w:r>
    </w:p>
    <w:p>
      <w:pPr>
        <w:pStyle w:val="Normal"/>
        <w:rPr/>
      </w:pPr>
      <w:r>
        <w:rPr>
          <w:i/>
          <w:sz w:val="22"/>
          <w:szCs w:val="22"/>
        </w:rPr>
        <w:t>Спросил  Волшебник,  -  поразмыслить  об  ином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ечно,  да,  -  смутилась  та,  не  поним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юбопытствуя  и  чуточку  желая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ты  учти,  что  будет  нелег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 тому  же  долго. 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го  - как?   И  долго  -  ч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о  времени  совсем  еще  не  зн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т  самих  вопросов  вдруг  затрепет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едь,  если  спрашиваю  я,  то  Тайна  есть!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а  себе  она  сказала,  -  прямо  зде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  Волшебника  незримого  в  рук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увидела  вдруг  Зеркало…  Впотьм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как  будто  чей-то  свет  отображ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ысль  Души  за  этим  светом  побежал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Смотри  внимательно!  -  Душа  вдруг  слышит  глас.  -</w:t>
      </w:r>
    </w:p>
    <w:p>
      <w:pPr>
        <w:pStyle w:val="Normal"/>
        <w:ind w:left="360" w:hanging="0"/>
        <w:rPr/>
      </w:pPr>
      <w:r>
        <w:rPr>
          <w:i/>
          <w:sz w:val="22"/>
          <w:szCs w:val="22"/>
        </w:rPr>
        <w:t>Большое  Зеркало,    любовь в нем  без  прикра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всмотрелась  и  увидела…  себя,</w:t>
      </w:r>
    </w:p>
    <w:p>
      <w:pPr>
        <w:pStyle w:val="Normal"/>
        <w:rPr/>
      </w:pPr>
      <w:r>
        <w:rPr>
          <w:i/>
          <w:sz w:val="22"/>
          <w:szCs w:val="22"/>
        </w:rPr>
        <w:t>Свое  лицо,   улыбку,  тело…  -  Это  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озерами  смотрели  из  н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ыражая  совершенно  ничего…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на  себя  смотри,  -  Волшебник  повторяет,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  же  в  Зеркало!  -  Душа  в  ответ  кива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мотрит  пристально:  везде  она  сам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ичего  иного  видеть  не  мог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большие,  голубые,  только  в  н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одноцветно,  плоско.  Голос  тут  зат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еред  ней,  в  привычной  бездне,   вдруг  Зем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ета  темная  предстала…  -  Это  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не  знает,  у  кого  спросить  тепе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аял голос,  только  эхо:  - Верь  мне,  вер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нова  чудным  светом  Зеркало  яви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тит  Мгновение!  И…  Зеркало  разбило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колки  крошечные  в Землю  полет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мешались,  образуя  путь  мете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вдруг  почувствовала  ход  Времен  Душ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иженье  Света,  и…  тихонечко  пошл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увидела  пространство…  Что  же  в  не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ллион  осколочков,  круги  планет,  Врем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это  движется  так  плавно,  так  краси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застыла  в  удивлении  ревнив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это  я  или  не  я? Одни  загад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наю  я   где  бездна,  где ее   лишь складки…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всех  осколочках,  -  сказал  Волшебник  вновь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дешь  себя,  коль  отражается  любов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ись  на  Землю:  вот  моря  и  бере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зера,  реки,  люди,  звери  и…  год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ы  запомнила  свое  изобра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собирайся  в  путь  для  долгого  движ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бери  осколки  Зеркала  в  од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этих  дел  тебе  и  Время  отда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,  Душа,  ищи  себя  везде,  вокр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най  неведомое.  Время  -  это  д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поможет  в  трудном  поиске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и  в  сердцах,  в  любом  пути,  в  любой  судь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скиталица Душа  идет  по  све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ждет,  и  ищет  в  каждом  сердце  свет  отв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колки  зеркала  прилежно  собирае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пыт  жизненный  и  сроки  обрета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настанет  миг,  и  зеркало  Душ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образит  ее  начало,  поспеш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йти  из  времени,  пространства,  от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бездне  так  сказать: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здравствуй!  Это  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2" \h \z \u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894">
            <w:r>
              <w:rPr>
                <w:rStyle w:val="IndexLink"/>
              </w:rPr>
              <w:t>СУФИЙСКИЕ     ПРИТЧИ</w:t>
              <w:tab/>
              <w:t>1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895">
            <w:r>
              <w:rPr>
                <w:rStyle w:val="IndexLink"/>
                <w:bCs/>
                <w:iCs/>
              </w:rPr>
              <w:t>НЕБЛАГОПРИЯТНОЕ      ВРЕМЯ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896">
            <w:r>
              <w:rPr>
                <w:rStyle w:val="IndexLink"/>
                <w:bCs/>
                <w:iCs/>
              </w:rPr>
              <w:t>ТРИ    УЧИТЕЛЯ    И    ПОГОНЩИКИ     МУЛОВ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897">
            <w:r>
              <w:rPr>
                <w:rStyle w:val="IndexLink"/>
                <w:bCs/>
                <w:iCs/>
              </w:rPr>
              <w:t>ТРИ     ЯСНОВИДЦ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898">
            <w:r>
              <w:rPr>
                <w:rStyle w:val="IndexLink"/>
                <w:iCs/>
              </w:rPr>
              <w:t>МАРЦИПАНОВЫЕ   ШАРИ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899">
            <w:r>
              <w:rPr>
                <w:rStyle w:val="IndexLink"/>
                <w:iCs/>
              </w:rPr>
              <w:t>Что  скрыто  основой...  Он  ищет  зерно!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0">
            <w:r>
              <w:rPr>
                <w:rStyle w:val="IndexLink"/>
                <w:bCs/>
                <w:iCs/>
              </w:rPr>
              <w:t>ТРИ     РЫБ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1">
            <w:r>
              <w:rPr>
                <w:rStyle w:val="IndexLink"/>
                <w:bCs/>
                <w:iCs/>
              </w:rPr>
              <w:t>ПОДСВЕЧНИК      О    12    СВЕЧА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2">
            <w:r>
              <w:rPr>
                <w:rStyle w:val="IndexLink"/>
                <w:bCs/>
                <w:iCs/>
              </w:rPr>
              <w:t>ТРИ   ДРАГОЦЕННЫХ  КОЛЬЦ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3">
            <w:r>
              <w:rPr>
                <w:rStyle w:val="IndexLink"/>
                <w:bCs/>
                <w:iCs/>
              </w:rPr>
              <w:t>ЗМЕЯ    И   ПАВЛИ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4">
            <w:r>
              <w:rPr>
                <w:rStyle w:val="IndexLink"/>
                <w:bCs/>
                <w:iCs/>
              </w:rPr>
              <w:t>РАЙСКАЯ      ПИЩА    (вар  2)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5">
            <w:r>
              <w:rPr>
                <w:rStyle w:val="IndexLink"/>
                <w:bCs/>
                <w:iCs/>
              </w:rPr>
              <w:t>Слова  Худжвири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6">
            <w:r>
              <w:rPr>
                <w:rStyle w:val="IndexLink"/>
                <w:bCs/>
                <w:iCs/>
              </w:rPr>
              <w:t>ЧЕЛОВЕК,   КОТОРЫЙ   СМОТРЕЛ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7">
            <w:r>
              <w:rPr>
                <w:rStyle w:val="IndexLink"/>
                <w:bCs/>
                <w:iCs/>
              </w:rPr>
              <w:t>ТОЛЬКО  НА  ОЧЕВИДНОЕ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8">
            <w:r>
              <w:rPr>
                <w:rStyle w:val="IndexLink"/>
                <w:bCs/>
                <w:iCs/>
              </w:rPr>
              <w:t>ПРЕДИСЛОВИЕ  К   СКАЗКЕ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09">
            <w:r>
              <w:rPr>
                <w:rStyle w:val="IndexLink"/>
                <w:bCs/>
                <w:iCs/>
              </w:rPr>
              <w:t>КАК    БЫЛО    ЗАРАБОТАНО    ЗНАНИЕ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0">
            <w:r>
              <w:rPr>
                <w:rStyle w:val="IndexLink"/>
                <w:bCs/>
                <w:iCs/>
              </w:rPr>
              <w:t>ВОПРОСЫ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1">
            <w:r>
              <w:rPr>
                <w:rStyle w:val="IndexLink"/>
                <w:bCs/>
                <w:iCs/>
              </w:rPr>
              <w:t>УДАРЬ   В  ЭТОМ    МЕСТЕ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2">
            <w:r>
              <w:rPr>
                <w:rStyle w:val="IndexLink"/>
                <w:bCs/>
                <w:iCs/>
              </w:rPr>
              <w:t>ДВА      УСЛОВИЯ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3">
            <w:r>
              <w:rPr>
                <w:rStyle w:val="IndexLink"/>
              </w:rPr>
              <w:t>КОГДА   МЕНЯЮТСЯ   ВОДЫ</w:t>
              <w:tab/>
              <w:t>29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4">
            <w:r>
              <w:rPr>
                <w:rStyle w:val="IndexLink"/>
                <w:bCs/>
                <w:iCs/>
              </w:rPr>
              <w:t>ВСТРЕЧ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5">
            <w:r>
              <w:rPr>
                <w:rStyle w:val="IndexLink"/>
                <w:bCs/>
                <w:iCs/>
              </w:rPr>
              <w:t>ЖАЛОБА    САТАНЫ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6">
            <w:r>
              <w:rPr>
                <w:rStyle w:val="IndexLink"/>
                <w:bCs/>
                <w:iCs/>
              </w:rPr>
              <w:t>ПОСОЛЬСТВО     ИЗ   КИТАЯ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7">
            <w:r>
              <w:rPr>
                <w:rStyle w:val="IndexLink"/>
              </w:rPr>
              <w:t>АЗИЗ   АД-ДИН   ИБН   МУХАММАД   НАСАФИ</w:t>
              <w:tab/>
              <w:t>35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8">
            <w:r>
              <w:rPr>
                <w:rStyle w:val="IndexLink"/>
              </w:rPr>
              <w:t>ТАЙНА     ВОДЫ</w:t>
              <w:tab/>
              <w:t>36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19">
            <w:r>
              <w:rPr>
                <w:rStyle w:val="IndexLink"/>
                <w:bCs/>
                <w:iCs/>
                <w:lang w:val="en-US" w:eastAsia="en-US"/>
              </w:rPr>
              <w:t>SUF</w:t>
            </w:r>
            <w:r>
              <w:rPr>
                <w:rStyle w:val="IndexLink"/>
                <w:bCs/>
                <w:iCs/>
              </w:rPr>
              <w:t xml:space="preserve"> –  СУФИЙСКАЯ   СКАЗКА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0">
            <w:r>
              <w:rPr>
                <w:rStyle w:val="IndexLink"/>
                <w:bCs/>
                <w:iCs/>
              </w:rPr>
              <w:t>ПУТНИК,    СТРАННОСТЬ   И   ТОРОПЛИВОСТЬ.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1">
            <w:r>
              <w:rPr>
                <w:rStyle w:val="IndexLink"/>
                <w:bCs/>
                <w:iCs/>
              </w:rPr>
              <w:t>АТЕИСТ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2">
            <w:r>
              <w:rPr>
                <w:rStyle w:val="IndexLink"/>
                <w:bCs/>
                <w:iCs/>
              </w:rPr>
              <w:t>ПРЕУСПЕВАЮЩИМ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3">
            <w:r>
              <w:rPr>
                <w:rStyle w:val="IndexLink"/>
                <w:bCs/>
                <w:iCs/>
              </w:rPr>
              <w:t>НЕБЕСНЫЙ  ПЛОД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4">
            <w:r>
              <w:rPr>
                <w:rStyle w:val="IndexLink"/>
                <w:bCs/>
                <w:iCs/>
              </w:rPr>
              <w:t>МИР  АБУ  ТАГИР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5">
            <w:r>
              <w:rPr>
                <w:rStyle w:val="IndexLink"/>
                <w:bCs/>
                <w:iCs/>
              </w:rPr>
              <w:t>В И Т А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6">
            <w:r>
              <w:rPr>
                <w:rStyle w:val="IndexLink"/>
                <w:bCs/>
                <w:iCs/>
              </w:rPr>
              <w:t>ХАЙДАР  АЛИ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7">
            <w:r>
              <w:rPr>
                <w:rStyle w:val="IndexLink"/>
                <w:bCs/>
                <w:iCs/>
              </w:rPr>
              <w:t>Тайна  Жизни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8">
            <w:r>
              <w:rPr>
                <w:rStyle w:val="IndexLink"/>
              </w:rPr>
              <w:t>Колодец – древнейшая  притча</w:t>
              <w:tab/>
              <w:t>49</w:t>
            </w:r>
          </w:hyperlink>
        </w:p>
        <w:p>
          <w:pPr>
            <w:pStyle w:val="Contents1"/>
            <w:rPr>
              <w:i w:val="false"/>
              <w:i w:val="false"/>
              <w:sz w:val="24"/>
            </w:rPr>
          </w:pPr>
          <w:hyperlink w:anchor="__RefHeading___Toc138752929">
            <w:r>
              <w:rPr>
                <w:rStyle w:val="IndexLink"/>
                <w:bCs/>
                <w:iCs/>
              </w:rPr>
              <w:t>ДУША  (ЗЕРКАЛО – древняя сказка)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138752930">
            <w:r>
              <w:rPr>
                <w:rStyle w:val="IndexLink"/>
                <w:bCs/>
                <w:i w:val="false"/>
                <w:iCs/>
              </w:rPr>
              <w:t>СУЩЕСТВОВАНИЕ</w:t>
            </w:r>
            <w:r>
              <w:rPr>
                <w:rStyle w:val="IndexLink"/>
                <w:i w:val="false"/>
              </w:rPr>
              <w:tab/>
              <w:t>52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Феано</w:t>
      <w:tab/>
      <w:t>Сказки суфиев – часть 4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296" w:leader="dot"/>
      </w:tabs>
    </w:pPr>
    <w:rPr>
      <w:i/>
      <w:szCs w:val="24"/>
      <w:lang w:val="en-US" w:eastAsia="en-US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0:00Z</dcterms:created>
  <dc:creator>Аленка</dc:creator>
  <dc:description/>
  <dc:language>en-US</dc:language>
  <cp:lastModifiedBy>polpot</cp:lastModifiedBy>
  <dcterms:modified xsi:type="dcterms:W3CDTF">2008-06-11T07:50:00Z</dcterms:modified>
  <cp:revision>2</cp:revision>
  <dc:subject/>
  <dc:title/>
</cp:coreProperties>
</file>